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/pieczęć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Heading2"/>
        <w:ind w:left="709" w:firstLine="284"/>
        <w:rPr/>
      </w:pPr>
      <w:r>
        <w:rPr/>
        <w:t>OFERTA CENOWA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Ja, niżej podpisany (a) 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EGON.......................................................................... Nr NIP  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onta bankowego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.................... nr faxu 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Tekstpodstawowy3"/>
        <w:jc w:val="center"/>
        <w:rPr>
          <w:sz w:val="22"/>
          <w:szCs w:val="22"/>
        </w:rPr>
      </w:pPr>
      <w:bookmarkStart w:id="0" w:name="OLE_LINK2"/>
      <w:bookmarkStart w:id="1" w:name="OLE_LINK1"/>
      <w:r>
        <w:rPr>
          <w:sz w:val="24"/>
          <w:szCs w:val="24"/>
        </w:rPr>
        <w:t>Przeprowadzenie szkoleń w ramach realizacji projektu pn</w:t>
      </w:r>
      <w:bookmarkEnd w:id="0"/>
      <w:bookmarkEnd w:id="1"/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 xml:space="preserve">„Najlepszy w zawodzie” w zakresie zadań realizowanych przez </w:t>
      </w:r>
      <w:r>
        <w:rPr>
          <w:bCs w:val="false"/>
          <w:sz w:val="22"/>
          <w:szCs w:val="22"/>
        </w:rPr>
        <w:t>Zachodniopomorskie Centrum Edukacji Morskiej i Politechnicznej</w:t>
      </w:r>
      <w:r>
        <w:rPr>
          <w:b w:val="false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 wykonanie zamówienia zgodnie z opisem przedmiotu zamówienia i na warunkach płatności określonych w siwz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części I – Kurs programowania i obsługi obrabiarek sterowanych numerycznie CNC z wykorzystaniem systemu MTS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a godzinowa brutto …………….zł x 240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części II – Zajęcia pozalekcyjne z języka obcego zawodowego (język angielski)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a godzinowa brutto …………….zł x 240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części III – </w:t>
      </w:r>
      <w:r>
        <w:rPr>
          <w:rFonts w:cs="Times New Roman" w:ascii="Times New Roman" w:hAnsi="Times New Roman"/>
          <w:b/>
          <w:bCs/>
          <w:sz w:val="24"/>
          <w:szCs w:val="24"/>
        </w:rPr>
        <w:t>Techniki szybkiej i efektywnej nauki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a godzinowa brutto …………….zł x 40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części IV – </w:t>
      </w:r>
      <w:r>
        <w:rPr>
          <w:rFonts w:cs="Times New Roman" w:ascii="Times New Roman" w:hAnsi="Times New Roman"/>
          <w:b/>
          <w:bCs/>
          <w:sz w:val="24"/>
          <w:szCs w:val="24"/>
        </w:rPr>
        <w:t>Warsztat edukacji finansowej w oparciu o grę CASHFLOW 101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a godzinowa brutto …………….zł x 6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części V – Warsztat  w zakresie Wirtualnego Laboratorium Logistyczno – Spedycyjnego i Magazynowego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a godzinowa brutto …………….zł x 24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części VI – </w:t>
      </w:r>
      <w:r>
        <w:rPr>
          <w:rFonts w:cs="Times New Roman" w:ascii="Times New Roman" w:hAnsi="Times New Roman"/>
          <w:b/>
          <w:bCs/>
          <w:sz w:val="24"/>
          <w:szCs w:val="24"/>
        </w:rPr>
        <w:t>Zajęcia pozalekcyjne z języka obcego zawodowego (język angielski)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a godzinowa brutto …………….zł x 240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części VII – </w:t>
      </w:r>
      <w:r>
        <w:rPr>
          <w:rFonts w:cs="Times New Roman" w:ascii="Times New Roman" w:hAnsi="Times New Roman"/>
          <w:b/>
          <w:bCs/>
          <w:sz w:val="24"/>
          <w:szCs w:val="24"/>
        </w:rPr>
        <w:t>Kurs fakturowania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godzinowa brutto…………….zł x 80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części VIII – </w:t>
      </w:r>
      <w:r>
        <w:rPr>
          <w:rFonts w:cs="Times New Roman" w:ascii="Times New Roman" w:hAnsi="Times New Roman"/>
          <w:b/>
          <w:bCs/>
          <w:sz w:val="24"/>
          <w:szCs w:val="24"/>
        </w:rPr>
        <w:t>Kurs kwalifikacyjny "Operator wózków jezdniowych z napędem silnikowym w transporcie wewnątrzzakładowym na uprawnienia Urzędu Dozoru Technicznego"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godzinowa brutto…………….zł x 216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części IX – Kurs Wykorzystania Symulatora ECDIS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godzinowa brutto…………….zł x 160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części X – Szkolenie "Portowy Obrót Towarowy"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godzinowa brutto…………….zł x 80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części XI – Podstawowy kurs dla Operatorów portowych - obliczenie ilości ładunku metodą DRAFT SURVEY,</w:t>
      </w:r>
      <w:r>
        <w:rPr>
          <w:rFonts w:cs="Times New Roman" w:ascii="Times New Roman" w:hAnsi="Times New Roman"/>
          <w:sz w:val="24"/>
          <w:szCs w:val="24"/>
        </w:rPr>
        <w:t xml:space="preserve">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godzinowa brutto…………….zł x 112 godzin =  kwota …………… zł brut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części XII – </w:t>
      </w:r>
      <w:r>
        <w:rPr>
          <w:rFonts w:cs="Times New Roman" w:ascii="Times New Roman" w:hAnsi="Times New Roman"/>
          <w:b/>
          <w:bCs/>
          <w:sz w:val="24"/>
          <w:szCs w:val="24"/>
        </w:rPr>
        <w:t>Zajęcia pozalekcyjne z języka obcego zawodowego (język angielski)</w:t>
      </w:r>
      <w:r>
        <w:rPr>
          <w:rFonts w:cs="Times New Roman" w:ascii="Times New Roman" w:hAnsi="Times New Roman"/>
          <w:sz w:val="24"/>
          <w:szCs w:val="24"/>
        </w:rPr>
        <w:t>, za cenę umowną brutto: ………......................... zł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kwota wynika z następującego wyliczenia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godzinowa brutto…………….zł x 240 godzin =  kwota …………… zł bru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rzedmiot zamówienia zrealizuję w terminie określonym w si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estem związany(a)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mojej oferty zobowiązuję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wierzę podwykonawcom wykonanie następującej części zamówienia: ............................................. (jeżeli wykonawca przewiduje udział podwykonawców)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ferta nie zawiera/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</w:t>
      </w:r>
    </w:p>
    <w:p>
      <w:pPr>
        <w:pStyle w:val="Tekstpodstawowywcity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fertę składam na ...... kolejno ponumerowanych stronach.</w:t>
      </w:r>
    </w:p>
    <w:p>
      <w:pPr>
        <w:pStyle w:val="Tekstpodstawowywcity2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spacing w:before="120" w:after="12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pis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2">
    <w:name w:val=" Znak Znak12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pacing w:val="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25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20T21:19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