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ON....................................................... Nr NIP  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r konta bankowego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nr telefonu ......................................... nr faxu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 :</w:t>
      </w:r>
    </w:p>
    <w:p>
      <w:pPr>
        <w:pStyle w:val="Tekstpodstawowy3"/>
        <w:jc w:val="center"/>
        <w:rPr/>
      </w:pPr>
      <w:r>
        <w:rPr>
          <w:b/>
        </w:rPr>
        <w:t>Świadczenie usług realizacji poczęstunku dla uczestników projektu „Najlepszy w zawodzie”               w zakresie zadań realizowanych przez</w:t>
      </w:r>
    </w:p>
    <w:p>
      <w:pPr>
        <w:pStyle w:val="Tekstpodstawowy3"/>
        <w:jc w:val="center"/>
        <w:rPr>
          <w:b/>
          <w:b/>
        </w:rPr>
      </w:pPr>
      <w:r>
        <w:rPr>
          <w:b/>
          <w:bCs/>
        </w:rPr>
        <w:t xml:space="preserve">Zachodniopomorskie Centrum Edukacji Morskiej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Politechni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(y) niniejszą ofert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zamówienia zgodnie z opisem przedmiotu zamówienia i na warunkach płatności określonych w siwz za cenę umowną brutto w wysokości:  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, w tym podatek VAT wg obowiązującej stawk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Oświadczamy, że przedmiot zamówienia wykonywać będziemy w okresie: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d dnia zawarcia umowy do 30.09.2015 r. 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udzielenie gwarancji jakości, zgodnie z siw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/>
        <w:t>..................................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, w przypadku oferty wspólnej- podpis pełnomocnika wykonawców)</w:t>
      </w:r>
    </w:p>
    <w:p>
      <w:pPr>
        <w:pStyle w:val="Tekstpodstawowy3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19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28T09:20:00Z</dcterms:modified>
  <cp:revision>4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