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1a do siwz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</w:t>
        <w:tab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 pieczęć wykonawc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Kalkulacja cenowa</w:t>
      </w:r>
    </w:p>
    <w:tbl>
      <w:tblPr>
        <w:tblW w:w="1375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19"/>
        <w:gridCol w:w="1800"/>
        <w:gridCol w:w="1980"/>
        <w:gridCol w:w="1440"/>
        <w:gridCol w:w="1620"/>
        <w:gridCol w:w="270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 usług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 osób w grup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widywana ilość spotkań w trakcie trwania  um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 osobodni szkol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jednostkowa brutto za jeden osobodzień szkol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brutto (iloczyn ceny jednostkowej brutto za 1 osobodzień szkolenia i ilości osobodni)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ęstunek dla uczestników zajęć w ramach Zadania nr 1 (technik mechanik oraz technik mechatronik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ęstunek dla uczestników zajęć w ramach Zadania nr 4 (technik mechanik oraz technik mechatronik, technik logistyk oraz technik nawigato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7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Łącznie wartość brutt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......................., dnia ....................... 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....................................................................</w:t>
      </w:r>
    </w:p>
    <w:p>
      <w:pPr>
        <w:pStyle w:val="Tekstpodstawowywcity31"/>
        <w:spacing w:before="0" w:after="0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>(podpis(y) osób uprawnionych do  reprezentacji</w:t>
      </w:r>
    </w:p>
    <w:p>
      <w:pPr>
        <w:pStyle w:val="Tekstpodstawowywcity31"/>
        <w:spacing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 xml:space="preserve"> wykonawcy, w przypadku oferty wspólnej- </w:t>
      </w:r>
    </w:p>
    <w:p>
      <w:pPr>
        <w:pStyle w:val="Tekstpodstawowywcity31"/>
        <w:spacing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>podpis pełnomocnika wykonawców)</w:t>
      </w:r>
    </w:p>
    <w:p>
      <w:pPr>
        <w:pStyle w:val="Normal"/>
        <w:spacing w:lineRule="auto" w:line="240" w:before="0" w:after="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440" w:gutter="0" w:header="709" w:top="1077" w:footer="1480" w:bottom="1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2240</wp:posOffset>
              </wp:positionH>
              <wp:positionV relativeFrom="paragraph">
                <wp:posOffset>78105</wp:posOffset>
              </wp:positionV>
              <wp:extent cx="5436235" cy="508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pt,6.15pt" to="439.2pt,6.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476250</wp:posOffset>
              </wp:positionV>
              <wp:extent cx="5372100" cy="5715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ane teleadresowe Partnera: Gmina Miasto Szczecin / Zachodniopomorskie Centrum Edukacji Morskiej i Politechniczn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dres: pl. Armii Krajowej 1, 70 – 560 Szczecin, Biuro Projektu realizatora: ul. Hoża 6, 71 699 Szczeci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: (91) 43 161 00, (91) 43 161 12, fax.: (91) 428 24 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 – mail: kursy@zce.szczecin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7.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ane teleadresowe Partnera: Gmina Miasto Szczecin / Zachodniopomorskie Centrum Edukacji Morskiej i Politechnicznej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dres: pl. Armii Krajowej 1, 70 – 560 Szczecin, Biuro Projektu realizatora: ul. Hoża 6, 71 699 Szczeci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: (91) 43 161 00, (91) 43 161 12, fax.: (91) 428 24 98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 – mail: kursy@zce.szczecin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3350</wp:posOffset>
              </wp:positionV>
              <wp:extent cx="4914900" cy="3270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Projekt</w:t>
                          </w: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„Najlepszy w zawodzie” współfinansowany przez Unię Europejską w ramach środków Europejskiego Funduszu Społecznego. Działanie 9.2 Programu Operacyjnego Kapitał Ludzki 2007 – 2013.</w:t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5.75pt;mso-wrap-distance-left:9.05pt;mso-wrap-distance-right:9.05pt;mso-wrap-distance-top:0pt;mso-wrap-distance-bottom:0pt;margin-top:10.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Projekt</w:t>
                    </w:r>
                    <w:r>
                      <w:rPr>
                        <w:rFonts w:cs="Arial" w:ascii="Arial" w:hAnsi="Arial"/>
                        <w:b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„Najlepszy w zawodzie” współfinansowany przez Unię Europejską w ramach środków Europejskiego Funduszu Społecznego. Działanie 9.2 Programu Operacyjnego Kapitał Ludzki 2007 – 2013.</w:t>
                      <w:br/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br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19300</wp:posOffset>
          </wp:positionH>
          <wp:positionV relativeFrom="paragraph">
            <wp:posOffset>129540</wp:posOffset>
          </wp:positionV>
          <wp:extent cx="1895475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07210" cy="7416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</w:t>
    </w:r>
    <w:r>
      <w:rPr/>
      <w:drawing>
        <wp:inline distT="0" distB="0" distL="0" distR="0">
          <wp:extent cx="2010410" cy="6858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pacing w:val="4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33" w:hanging="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en-US" w:eastAsia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pacing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b/>
      <w:bCs/>
      <w:spacing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Calibri"/>
      <w:spacing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40:00Z</dcterms:created>
  <dc:creator>PB</dc:creator>
  <dc:description/>
  <cp:keywords/>
  <dc:language>en-US</dc:language>
  <cp:lastModifiedBy>zce</cp:lastModifiedBy>
  <cp:lastPrinted>2014-01-03T13:02:00Z</cp:lastPrinted>
  <dcterms:modified xsi:type="dcterms:W3CDTF">2014-02-28T09:21:00Z</dcterms:modified>
  <cp:revision>5</cp:revision>
  <dc:subject/>
  <dc:title>W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