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: …………….. w oparciu o wynik postępowania o udzielenie zamówienia publicznego przeprowadzonego w trybie przetargu nieograniczonego o wartości zamówienia  mniejszej  od  kwot określonych w przepisach wydanych na podstawie art.11 ust.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z dnia 29.01.2004r. Prawo zamówień publicznych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chodniopomorskim Centrum Edukacji Morskiej i Politechnicznej, ul. Hoża 6,  71- 699 Szczecin, </w:t>
      </w:r>
      <w:r>
        <w:rPr>
          <w:rFonts w:cs="Times New Roman" w:ascii="Times New Roman" w:hAnsi="Times New Roman"/>
          <w:sz w:val="24"/>
          <w:szCs w:val="24"/>
        </w:rPr>
        <w:t>NIP 851-31-64-403, REGON 321246209 reprezentowanym przez Dyrektora  -  Elżbietę Moska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ykonawcą, n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Świadczenie usług realizacji poczęstunku dla uczestników projektu pn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. „Najlepszy                    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kstpodstawowy31"/>
        <w:rPr/>
      </w:pPr>
      <w:r>
        <w:rPr>
          <w:rFonts w:cs="Times New Roman"/>
          <w:b w:val="false"/>
          <w:sz w:val="24"/>
          <w:szCs w:val="24"/>
        </w:rPr>
        <w:t>1. Zamawiający zleca a Wykonawca przyjmuje do wykonania usługi związane ze świadczeniem usług cateringowych, polegających na zapewnieniu uczestnikom w trakcie szkolenia poczęstunku (kawa, herbata, ciastka) oraz usunięcia pozostałości każdorazowo po zakończeniu szkolenia.</w:t>
      </w:r>
    </w:p>
    <w:p>
      <w:pPr>
        <w:pStyle w:val="Tekstpodstawowy31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Ilość dni szkoleniowych wynosi: </w:t>
      </w:r>
      <w:r>
        <w:rPr>
          <w:rFonts w:cs="Times New Roman" w:ascii="Times New Roman" w:hAnsi="Times New Roman"/>
          <w:sz w:val="24"/>
          <w:szCs w:val="24"/>
          <w:u w:val="single"/>
        </w:rPr>
        <w:t>198,</w:t>
      </w:r>
      <w:r>
        <w:rPr>
          <w:rFonts w:cs="Times New Roman" w:ascii="Times New Roman" w:hAnsi="Times New Roman"/>
          <w:sz w:val="24"/>
          <w:szCs w:val="24"/>
        </w:rPr>
        <w:t xml:space="preserve"> ilość „osobodni” wynosi: </w:t>
      </w:r>
      <w:r>
        <w:rPr>
          <w:rFonts w:cs="Times New Roman" w:ascii="Times New Roman" w:hAnsi="Times New Roman"/>
          <w:sz w:val="24"/>
          <w:szCs w:val="24"/>
          <w:u w:val="single"/>
        </w:rPr>
        <w:t>3.8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Szkolenia organizowane są przez Zamawiającego na terenie Zachodniopomorskiego Centrum Edukacji Morskiej Politechnicznej w Szczecinie oraz w siedzibach przedsiębiorstw, w których odbywać będą staże uczestnicy projek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Termin, miejsce szkoleń będzie podawany Wykonawcy przez Zamawiającego nie później niż 14 dni przed każdym szkol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Oferta Wykonawcy stanowi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Termin realizacji zamówienia ustala się od dnia podpisania umowy do 30 września 2015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żdej ze stron przysługuje prawo rozwiązania umowy za 1 miesięcznym okresem wypowiedz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wykonanie przedmiotu umowy określonego w §1 strony ustalają wynagrodzenie wyliczone w oparciu o stawkę w wysokości: …….. zł brutto za 1 osobodzień szkolenia (słownie: …………..  ……/100 złotych brutto za 1 osobodzień szkolenia), to jest łącznie za całość zamówienia licząc według kalkulacji: Łączna ilość osobodni szkolenia: 3.880  x stawka za 1 osobodzień …………. zł = …………………..    …/100 zł brutto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ę do zapłaty stanowić będzie wystawiona przez Wykonawcę faktura VAT, bądź rachune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ci Wykonawcy z tytułu realizacji umowy płatne będą w cyklu miesięcznym po wykonaniu usługi, przelewem na rachunek bankowy Wykonawcy wskazany w fakturze VAT w ciągu 14 dni od dostarczenia Zamawiającemu prawidłowo wystawionej faktury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datę zapłaty strony uznają datę złożenia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olecenia przelewu bank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Wykonawca zobowiązuje się zrealizować przedmiot umowy określony w §1 z najwyższą staranności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szkody wynikłe podczas i w związku                        z wykonywaniem usługi, a wyrządzone Zamawiającemu, jak i beneficjentom szkol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Zamawiającemu gwarancji jakości na dostarczony towar – zgodnie     z terminem przydatności do spoży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kłada Zamawiającemu kopię zawartej polisy OC w zakresie prowadzonej działalności. Wykonawca oświadcza, że przedmiot zamówienia będzie przygotowany zgodnie z przepisami sanitarno – higienicznymi, przy przestrzeganiu przepisów prawnych w zakresie przechowywania i przygotowywania artykułów spożywczych, m. in. ustawy z dnia 25.08.2006r. o bezpieczeństwie żywności i żywienia (Dz. U. Nr 171, poz.1125, z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powierzy osobie trzeciej wykonania całości lub części niniejszej umowy bez zgod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TextBody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Zamawiający zastrzega sobie prawo żądania kar umownych:</w:t>
      </w:r>
    </w:p>
    <w:p>
      <w:pPr>
        <w:pStyle w:val="TextBody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Za zwłokę w terminie realizacji dostaw cząstkowych wysokości 1% wartości zamówionego towaru na podstawie wystawionych przez wykonawcę faktur za każdy dzień zwłoki,</w:t>
      </w:r>
    </w:p>
    <w:p>
      <w:pPr>
        <w:pStyle w:val="TextBody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Za brak dostawy w wysokości 10% wartości niedostarczonego towaru na podstawie ilości zamówienia i cen zawartych w ofercie przetargowej.</w:t>
      </w:r>
    </w:p>
    <w:p>
      <w:pPr>
        <w:pStyle w:val="TextBody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3. Za nie wywiązanie się z warunków umowy w wysokości 5% wartości łącznego  zamówienia podanego w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może dochodzić od Wykonawcy odszkodowania na zasadach ogólnych przenoszącego wartość zastrzeżonych powyżej kar 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opóźnienia Wykonawcy, dającego podstawy do uznania, iż wykonanie przez Wykonawcę usługi danego dnia będzie niemożliwe, Zamawiający ma możliwość wykonania zastępczego usługi na koszt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Zamawiający może odstąpić w trybie natychmiastowym od umowy w przypadku rażącego naruszenia postanowień niniejszej umowy lub w przypadku utraty przez Wykonawcę uprawnień do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elkie zmiany umowy wymagają zachowania formy pisemnej zastrzeżo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opuszcz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mian redakcyjnych um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 b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nast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stwem sukcesji uniwersalnej albo prze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a z mocy prawa pełni praw i obowi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ków dotyc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którejkolwiek Stro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zmian danych stron ujawnionych w rejestrach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zmiany terminu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go w § 2 ust. 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miany obiektu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go w § 1 ust. 3 pod warunkiem spełniania przez nowy obiekt kryteriów szczegółowo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ch w siw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zmian osób uczestnic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w realizacji przedmiotu zamówienia, pod warunkiem spełniania przez te osoby warunków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ch w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TextBody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W razie wystąpienia istotnej zmiany okoliczności powodującej, że wykonanie umowy nie leży                 w interesie publicznym, czego nie można było przewidzieć w chwili zawarcia umowy, Zamawiający może odstąpić od umowy w terminie 30 dni od powzięcia wiadomości o tych okolicznościach. </w:t>
      </w:r>
    </w:p>
    <w:p>
      <w:pPr>
        <w:pStyle w:val="TextBody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W takim prz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em rozstrzygającym o ewentualnych sporach wynikłych z realizacji umowy jest właściwy Sąd z terenu działalności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Tekstpodstawowy3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..</w:t>
      </w:r>
    </w:p>
    <w:p>
      <w:pPr>
        <w:pStyle w:val="Normal"/>
        <w:tabs>
          <w:tab w:val="clear" w:pos="708"/>
          <w:tab w:val="left" w:pos="42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b/>
      <w:bCs/>
      <w:spacing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b/>
      <w:bCs/>
      <w:spacing w:val="0"/>
      <w:sz w:val="28"/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52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27T14:35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