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1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ełna nazwa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GON............................................. Nr NIP  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konta bankowego: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nr telefonu ....................................... nr faxu 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  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odpowiedzi na ogłoszenie o przetargu nieograniczonym na: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stawę now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tokarki numerycznej CNC wraz z osprzętem </w:t>
      </w:r>
      <w:r>
        <w:rPr>
          <w:rFonts w:cs="Times New Roman" w:ascii="Times New Roman" w:hAnsi="Times New Roman"/>
          <w:b/>
          <w:sz w:val="24"/>
          <w:szCs w:val="24"/>
        </w:rPr>
        <w:t xml:space="preserve">na potrzeby realizacji szkoleń w ramach projektu: „Najlepszy w zawodzie” w zakresie zadań realizow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chodniopomorskie Centrum Edukacji Morskiej i Politechn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uję wykonanie zamówienia zgodnie z opisem przedmiotu zamówienia i na warunkach płatności określonych w siwz za cenę umowną brutto: ……………….., w tym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Oświadczamy, że przedmiot zamówienia wykonamy w okresie: </w:t>
      </w: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14 dni od dnia zawarcia umowy.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powierzymy podwykonawcom wykonanie następującej części zamówienia: ............................................................................................. (jeżeli wykonawca przewiduje udział podwykonawców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</w:t>
      </w:r>
    </w:p>
    <w:p>
      <w:pPr>
        <w:pStyle w:val="Pkt"/>
        <w:tabs>
          <w:tab w:val="clear" w:pos="708"/>
          <w:tab w:val="left" w:pos="360" w:leader="none"/>
          <w:tab w:val="left" w:pos="2880" w:leader="none"/>
        </w:tabs>
        <w:spacing w:before="0" w:after="0"/>
        <w:ind w:left="360" w:hanging="0"/>
        <w:rPr/>
      </w:pPr>
      <w:r>
        <w:rPr>
          <w:b/>
          <w:bCs/>
        </w:rPr>
        <w:t xml:space="preserve">7. Oświadczamy, iż </w:t>
      </w:r>
      <w:r>
        <w:rPr/>
        <w:t>udzielamy Zamawiającemu min. 24 - miesięcznej gwarancji na wszelkiego rodzaju wady ukryte przedmiotu zamówienia nie wynikające z wadliwej, bądź niezgodnej                   z instrukcją obsługi producenta eksploatacji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4"/>
          <w:szCs w:val="24"/>
        </w:rPr>
      </w:pPr>
      <w:r>
        <w:rPr>
          <w:sz w:val="24"/>
          <w:szCs w:val="24"/>
        </w:rPr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106" w:gutter="0" w:header="709" w:top="1438" w:footer="1481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2240</wp:posOffset>
              </wp:positionH>
              <wp:positionV relativeFrom="paragraph">
                <wp:posOffset>78105</wp:posOffset>
              </wp:positionV>
              <wp:extent cx="5436235" cy="508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36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2pt,6.15pt" to="439.2pt,6.5pt" stroked="t" o:allowincell="f" style="position:absolute">
              <v:stroke color="#333333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7200</wp:posOffset>
              </wp:positionH>
              <wp:positionV relativeFrom="paragraph">
                <wp:posOffset>476250</wp:posOffset>
              </wp:positionV>
              <wp:extent cx="5372100" cy="5715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ane teleadresowe Partnera: Gmina Miasto Szczecin / Zachodniopomorskie Centrum Edukacji Morskiej i Politechnicznej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adres: pl. Armii Krajowej 1, 70 – 560 Szczecin, Biuro Projektu realizatora: ul. Hoża 6, 71 699 Szczeci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tel: (91) 43 161 00, (91) 43 161 12, fax.: (91) 428 24 98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e – mail: kursy@zce.szczecin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45pt;mso-wrap-distance-left:9.05pt;mso-wrap-distance-right:9.05pt;mso-wrap-distance-top:0pt;mso-wrap-distance-bottom:0pt;margin-top:37.5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ane teleadresowe Partnera: Gmina Miasto Szczecin / Zachodniopomorskie Centrum Edukacji Morskiej i Politechnicznej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adres: pl. Armii Krajowej 1, 70 – 560 Szczecin, Biuro Projektu realizatora: ul. Hoża 6, 71 699 Szczeci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tel: (91) 43 161 00, (91) 43 161 12, fax.: (91) 428 24 98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e – mail: kursy@zce.szczecin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00100</wp:posOffset>
              </wp:positionH>
              <wp:positionV relativeFrom="paragraph">
                <wp:posOffset>133350</wp:posOffset>
              </wp:positionV>
              <wp:extent cx="4914900" cy="3270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14900" cy="327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Projekt</w:t>
                          </w:r>
                          <w:r>
                            <w:rPr>
                              <w:rFonts w:cs="Arial" w:ascii="Arial" w:hAnsi="Arial"/>
                              <w:b/>
                              <w:color w:val="333333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„Najlepszy w zawodzie” współfinansowany przez Unię Europejską w ramach środków Europejskiego Funduszu Społecznego. Działanie 9.2 Programu Operacyjnego Kapitał Ludzki 2007 – 2013.</w:t>
                            <w:br/>
                            <w:br/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br/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333333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  <w:szCs w:val="14"/>
                            </w:rPr>
                            <w:t>e-mail: sekretariat@wup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7pt;height:25.75pt;mso-wrap-distance-left:9.05pt;mso-wrap-distance-right:9.05pt;mso-wrap-distance-top:0pt;mso-wrap-distance-bottom:0pt;margin-top:10.5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Projekt</w:t>
                    </w:r>
                    <w:r>
                      <w:rPr>
                        <w:rFonts w:cs="Arial" w:ascii="Arial" w:hAnsi="Arial"/>
                        <w:b/>
                        <w:color w:val="333333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„Najlepszy w zawodzie” współfinansowany przez Unię Europejską w ramach środków Europejskiego Funduszu Społecznego. Działanie 9.2 Programu Operacyjnego Kapitał Ludzki 2007 – 2013.</w:t>
                      <w:br/>
                      <w:br/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br/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333333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  <w:szCs w:val="14"/>
                      </w:rPr>
                      <w:t>e-mail: sekretariat@wup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019300</wp:posOffset>
          </wp:positionH>
          <wp:positionV relativeFrom="paragraph">
            <wp:posOffset>129540</wp:posOffset>
          </wp:positionV>
          <wp:extent cx="1895475" cy="342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95475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07210" cy="7416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072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                           </w:t>
    </w:r>
    <w:r>
      <w:rPr/>
      <w:drawing>
        <wp:inline distT="0" distB="0" distL="0" distR="0">
          <wp:extent cx="2010410" cy="6858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33" r="-11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pacing w:val="4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hanging="0"/>
      <w:jc w:val="center"/>
      <w:outlineLvl w:val="1"/>
    </w:pPr>
    <w:rPr>
      <w:rFonts w:ascii="Times New Roman" w:hAnsi="Times New Roman" w:eastAsia="Times New Roman" w:cs="Times New Roman"/>
      <w:b/>
      <w:bCs/>
      <w:spacing w:val="0"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lang w:val="en-US" w:eastAsia="en-US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4956" w:hanging="0"/>
      <w:jc w:val="center"/>
    </w:pPr>
    <w:rPr>
      <w:rFonts w:ascii="Times New Roman" w:hAnsi="Times New Roman" w:eastAsia="Times New Roman" w:cs="Times New Roman"/>
      <w:spacing w:val="0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pacing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4:05:00Z</dcterms:created>
  <dc:creator>PB</dc:creator>
  <dc:description/>
  <cp:keywords/>
  <dc:language>en-US</dc:language>
  <cp:lastModifiedBy>zce</cp:lastModifiedBy>
  <cp:lastPrinted>2014-02-19T11:11:00Z</cp:lastPrinted>
  <dcterms:modified xsi:type="dcterms:W3CDTF">2014-02-27T15:08:00Z</dcterms:modified>
  <cp:revision>4</cp:revision>
  <dc:subject/>
  <dc:title>W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