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GON................................................ Nr NIP  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nr telefonu ..................................... nr faxu 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  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stawę zintegrowanego symulatora ECDIS, składającego się z następujących elementów funkcyjnych: stanowisko ECDIS, konsoli sterowania statku, stanowisko Radar/ARPA               w ramach projektu: „Najlepszy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i Politechni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feruję wykonanie zamówienia zgodnie z opisem przedmiotu zamówienia i na warunkach płatności określonych w siwz za cenę umowną brutto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tym podatek VAT wg obowiązującej stawk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right="-7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Oświadczamy, że przedmiot zamówienia zrealizujemy w terminie określonym w siwz.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right="-711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ujemy udzielenie gwarancji jakości na okres :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powierzymy podwykonawcom wykonanie następującej części zamówienia: 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jeżeli wykonawca przewiduje udział podwykonawców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  <w:t>(podpis(y) osób uprawnionych do reprezentacji wykonawcy, w przypadku oferty wspólnej- podpis pełnomocnika wykonawców)</w:t>
      </w:r>
    </w:p>
    <w:p>
      <w:pPr>
        <w:pStyle w:val="Tekstpodstawowy3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46:00Z</dcterms:created>
  <dc:creator>PB</dc:creator>
  <dc:description/>
  <cp:keywords/>
  <dc:language>en-US</dc:language>
  <cp:lastModifiedBy>zce</cp:lastModifiedBy>
  <cp:lastPrinted>2014-02-19T11:11:00Z</cp:lastPrinted>
  <dcterms:modified xsi:type="dcterms:W3CDTF">2014-03-26T08:46:00Z</dcterms:modified>
  <cp:revision>2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