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2"/>
          <w:sz w:val="22"/>
          <w:szCs w:val="22"/>
        </w:rPr>
        <w:t>Zasadnicza  Szkoła  Zawodowa</w:t>
      </w:r>
      <w:r>
        <w:rPr>
          <w:b/>
          <w:color w:val="000000"/>
          <w:sz w:val="22"/>
          <w:szCs w:val="22"/>
        </w:rPr>
        <w:t xml:space="preserve"> nr 2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>zawód monter mechatronik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 xml:space="preserve">klasa 1a </w:t>
      </w:r>
    </w:p>
    <w:p>
      <w:pPr>
        <w:pStyle w:val="Normal"/>
        <w:rPr>
          <w:rStyle w:val="FontStyle13"/>
          <w:b w:val="false"/>
          <w:b w:val="false"/>
          <w:color w:val="000000"/>
          <w:sz w:val="22"/>
          <w:szCs w:val="22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2126"/>
        <w:gridCol w:w="29"/>
        <w:gridCol w:w="4683"/>
        <w:gridCol w:w="2551"/>
        <w:gridCol w:w="2410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J.  Kusiak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 1. Podręcznik do zasadniczej szkoły zawod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 xml:space="preserve">526/1/2012 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C. Tkadleckova,</w:t>
              <w:br/>
              <w:t xml:space="preserve"> P. Tlusty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enau!Język niemiecki dla szkół ponadgimnazjalnych – technika i szkoły zawodowe. Podręcznik z ćwiczeniami; cz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Lektor Kle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651/1/2013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Historia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S. Roszak,</w:t>
              <w:br/>
              <w:t xml:space="preserve"> J. Kłaczkow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Poznać przeszłość. Wiek XX. Podręcznik </w:t>
              <w:br/>
              <w:t>do historii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525/ 2010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Wiedza o społeczeństw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A. Janicki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 centrum uwagi”. Podręcznik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/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Podstawy przedsiębiorcz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Z. Makieła, </w:t>
              <w:br/>
              <w:t>T. Rachwał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Krok w przedsiębiorczość. Podręcznik </w:t>
              <w:br/>
              <w:t>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sz w:val="22"/>
                <w:szCs w:val="22"/>
              </w:rPr>
              <w:t>467/ 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Geograf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 xml:space="preserve">R.  Uliszak,   </w:t>
              <w:br/>
              <w:t xml:space="preserve"> K. Wiederman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Oblicza    geografii.    Podręcznik    do   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433/ 2012</w:t>
            </w:r>
          </w:p>
        </w:tc>
      </w:tr>
      <w:tr>
        <w:trPr>
          <w:trHeight w:val="28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Chemia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lang w:val="en-US"/>
              </w:rPr>
              <w:t xml:space="preserve">R. Hassa, </w:t>
              <w:br/>
              <w:t>A. Mrzigod,</w:t>
              <w:br/>
              <w:t xml:space="preserve"> J. Mrzigod,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To jest chemia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438/ 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Fizy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W. Kwitowski 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Fizyka to nie katastrofa! Podręcznik fizyki </w:t>
              <w:br/>
              <w:t>do szkoły ponadgimnazjalnej. Zakres podstawowy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ZamK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b/>
                <w:b/>
              </w:rPr>
            </w:pPr>
            <w:r>
              <w:rPr>
                <w:rStyle w:val="FontStyle13"/>
                <w:b w:val="false"/>
                <w:color w:val="000000"/>
              </w:rPr>
              <w:t>649/201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atematy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580/1/2012 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Informaty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G. Koba 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Informatyka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Mig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36/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Edukacja dla bezpieczeńst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J. Słoma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Żyję i działam bezpiecznie. Edukacja </w:t>
              <w:br/>
              <w:t>dla bezpieczeństwa. Podręcznik dla szkół ponadgimnazjalnych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426/2012 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Relig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  <w:rFonts w:eastAsia="TimesNewRoman;MS Mincho"/>
              </w:rPr>
            </w:pPr>
            <w:r>
              <w:rPr>
                <w:rFonts w:eastAsia="TimesNewRoman;MS Mincho"/>
                <w:sz w:val="22"/>
                <w:szCs w:val="22"/>
              </w:rPr>
              <w:t xml:space="preserve">Ks. J. Szpet </w:t>
              <w:br/>
              <w:t>D. Jackowiak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>Świadek Chrystusa w Kościele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 xml:space="preserve">Rubik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270/01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Elektrotechnika</w:t>
              <w:br/>
              <w:t xml:space="preserve"> i elektroni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 xml:space="preserve">A. Chocholski 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Podstawy elektrotechniki i elektroniki </w:t>
              <w:br/>
              <w:t>dla elektryków.” CZ. 1 i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/0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Technologie</w:t>
              <w:br/>
              <w:t xml:space="preserve"> i konstrukcje mechanic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. Lewandowski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ysunek techniczny dla mechaników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/2007</w:t>
            </w:r>
          </w:p>
        </w:tc>
      </w:tr>
      <w:tr>
        <w:trPr>
          <w:trHeight w:val="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Pracownia elektryczna</w:t>
              <w:br/>
              <w:t xml:space="preserve"> i elektronic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M. Olszewski 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>Podstawy mechatronik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2006</w:t>
            </w:r>
          </w:p>
        </w:tc>
      </w:tr>
      <w:tr>
        <w:trPr>
          <w:trHeight w:val="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Pracownia mechaniczna 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</w:rPr>
            </w:pPr>
            <w:r>
              <w:rPr/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rStyle w:val="FontStyle14"/>
              </w:rPr>
              <w:t>Brak podręcz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rStyle w:val="FontStyle14"/>
                <w:color w:val="000000"/>
              </w:rPr>
              <w:t>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b/>
                <w:color w:val="000000"/>
                <w:sz w:val="22"/>
                <w:szCs w:val="22"/>
                <w:lang w:val="en"/>
              </w:rPr>
              <w:t>…………………</w:t>
            </w:r>
          </w:p>
        </w:tc>
      </w:tr>
    </w:tbl>
    <w:p>
      <w:pPr>
        <w:pStyle w:val="Style14"/>
        <w:widowControl/>
        <w:spacing w:before="240" w:after="0"/>
        <w:rPr>
          <w:rStyle w:val="FontStyle13"/>
          <w:color w:val="000000"/>
        </w:rPr>
      </w:pPr>
      <w:r>
        <w:rPr/>
      </w:r>
    </w:p>
    <w:p>
      <w:pPr>
        <w:pStyle w:val="Style14"/>
        <w:widowControl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2"/>
          <w:sz w:val="22"/>
          <w:szCs w:val="22"/>
        </w:rPr>
        <w:t>Zasadnicza Szkoła Zawodowa</w:t>
      </w:r>
      <w:r>
        <w:rPr>
          <w:b/>
          <w:color w:val="000000"/>
          <w:sz w:val="22"/>
          <w:szCs w:val="22"/>
        </w:rPr>
        <w:t xml:space="preserve"> nr 2</w:t>
      </w:r>
    </w:p>
    <w:p>
      <w:pPr>
        <w:pStyle w:val="Style14"/>
        <w:widowControl/>
        <w:numPr>
          <w:ilvl w:val="0"/>
          <w:numId w:val="0"/>
        </w:numPr>
        <w:spacing w:before="240" w:after="0"/>
        <w:jc w:val="center"/>
        <w:outlineLvl w:val="0"/>
        <w:rPr>
          <w:rStyle w:val="FontStyle13"/>
          <w:color w:val="000000"/>
        </w:rPr>
      </w:pPr>
      <w:r>
        <w:rPr>
          <w:rStyle w:val="FontStyle13"/>
          <w:color w:val="000000"/>
        </w:rPr>
        <w:t>zawód elektromechanik</w:t>
      </w:r>
    </w:p>
    <w:p>
      <w:pPr>
        <w:pStyle w:val="Style14"/>
        <w:widowControl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FontStyle13"/>
          <w:b/>
          <w:bCs/>
          <w:color w:val="000000"/>
          <w:sz w:val="22"/>
          <w:szCs w:val="22"/>
        </w:rPr>
        <w:t>Klasa 1a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2018"/>
        <w:gridCol w:w="4820"/>
        <w:gridCol w:w="2551"/>
        <w:gridCol w:w="2410"/>
      </w:tblGrid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.  Kus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 1. Podręcznik do zasadniczej szkoły zawod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526/1/2012</w:t>
            </w:r>
          </w:p>
        </w:tc>
      </w:tr>
      <w:tr>
        <w:trPr>
          <w:trHeight w:val="8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C. Tkadleckova,</w:t>
              <w:br/>
              <w:t xml:space="preserve"> P. Tlusty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enau !Język niemiecki dla szkół ponadgimnazjalnych – technika i szkoły zawodowe. Podręcznik z ćwiczeniami; cz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Lektor Kle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651/1/2013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Historia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S. Roszak, </w:t>
              <w:br/>
              <w:t>J. Kłaczko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Poznać przeszłość. Wiek XX. Podręcznik </w:t>
              <w:br/>
              <w:t>do historii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525/ 2010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Wiedza o społeczeństwi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 xml:space="preserve">A. Janic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„ </w:t>
            </w:r>
            <w:r>
              <w:rPr>
                <w:sz w:val="22"/>
                <w:szCs w:val="22"/>
              </w:rPr>
              <w:t>W centrum uwagi. Podręcznik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/200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Podstawy przedsiębiorczośc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Z. Makieła, </w:t>
              <w:br/>
              <w:t>T. Rachw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sz w:val="22"/>
                <w:szCs w:val="22"/>
              </w:rPr>
              <w:t xml:space="preserve">„ </w:t>
            </w:r>
            <w:r>
              <w:rPr>
                <w:sz w:val="22"/>
                <w:szCs w:val="22"/>
              </w:rPr>
              <w:t xml:space="preserve">Krok w przedsiębiorczość. Podręcznik </w:t>
              <w:br/>
              <w:t>dla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sz w:val="22"/>
                <w:szCs w:val="22"/>
              </w:rPr>
              <w:t>467/ 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Geograf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 xml:space="preserve">R.  Uliszak,   </w:t>
              <w:br/>
              <w:t xml:space="preserve"> K. Wiederma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Oblicza    geografii.    Podręcznik    do   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433/ 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Fizy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. Kwito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Fizyka to nie katastrofa! Podręcznik fizyki</w:t>
              <w:br/>
              <w:t xml:space="preserve"> do szkoły ponadgimnazjalnej. Zakres podstawowy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Zam K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b/>
                <w:b/>
              </w:rPr>
            </w:pPr>
            <w:r>
              <w:rPr>
                <w:rStyle w:val="FontStyle13"/>
                <w:b w:val="false"/>
                <w:color w:val="000000"/>
              </w:rPr>
              <w:t>649/201</w:t>
            </w:r>
          </w:p>
        </w:tc>
      </w:tr>
      <w:tr>
        <w:trPr>
          <w:trHeight w:val="28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Chem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lang w:val="en-US"/>
              </w:rPr>
              <w:t xml:space="preserve">R. Hassa, </w:t>
              <w:br/>
              <w:t>A. Mrzigod,</w:t>
              <w:br/>
              <w:t xml:space="preserve"> J. Mrzigod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To jest chemia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438/ 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Matematyka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80/1/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Informaty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G. Kob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Informatyka dla szkół ponadgimnazjalnych. Zakres podstawowy.”</w:t>
            </w:r>
          </w:p>
          <w:p>
            <w:pPr>
              <w:pStyle w:val="Style31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Mig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36/2012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Edukacja </w:t>
              <w:br/>
              <w:t>dla bezpieczeństw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J. Sło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Żyję i działam bezpiecznie. Edukacja </w:t>
              <w:br/>
              <w:t>dla bezpieczeństwa. Podręcznik dla szkół ponadgimnazjalnych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426/2012 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Relig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Ks. J. Szpet</w:t>
              <w:br/>
              <w:t xml:space="preserve"> D. Jackow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>Świadek Chrystusa w Kościel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sz w:val="22"/>
                <w:szCs w:val="22"/>
              </w:rPr>
              <w:t>270/01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Elektrotechnika</w:t>
              <w:br/>
              <w:t xml:space="preserve"> i elektronik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>A. Chochol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Podstawy elektrotechniki i elektroniki dla elektryków.” CZ.1i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/02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Urządzenia elektrycz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>Z. Ste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Maszyny elektryczne. Podręcznik dla zasadniczej szkoły zawodowej.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13/95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 xml:space="preserve">G. Bartodziej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Aparaty i urządzenia elektryczne.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10/97</w:t>
            </w:r>
          </w:p>
        </w:tc>
      </w:tr>
      <w:tr>
        <w:trPr>
          <w:trHeight w:val="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Pomiary elektryczne</w:t>
              <w:br/>
              <w:t xml:space="preserve"> i elektronicz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G. Bartodziej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Pracownia urządzeń elektry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</w:tbl>
    <w:p>
      <w:pPr>
        <w:pStyle w:val="Style14"/>
        <w:widowControl/>
        <w:rPr>
          <w:rStyle w:val="FontStyle13"/>
          <w:b w:val="false"/>
          <w:b w:val="false"/>
          <w:color w:val="000000"/>
        </w:rPr>
      </w:pPr>
      <w:r>
        <w:rPr/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/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/>
      </w:r>
    </w:p>
    <w:p>
      <w:pPr>
        <w:pStyle w:val="Style14"/>
        <w:widowControl/>
        <w:jc w:val="center"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2"/>
          <w:sz w:val="22"/>
          <w:szCs w:val="22"/>
        </w:rPr>
        <w:t>Zasadnicza  Szkoła  Zawodowa</w:t>
      </w:r>
      <w:r>
        <w:rPr>
          <w:b/>
          <w:color w:val="000000"/>
          <w:sz w:val="22"/>
          <w:szCs w:val="22"/>
        </w:rPr>
        <w:t xml:space="preserve"> nr 2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 xml:space="preserve">zawód operator obrabiarek skrawających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 xml:space="preserve">klasa 1a </w:t>
      </w:r>
    </w:p>
    <w:p>
      <w:pPr>
        <w:pStyle w:val="Normal"/>
        <w:rPr>
          <w:rStyle w:val="FontStyle13"/>
          <w:b w:val="false"/>
          <w:b w:val="false"/>
          <w:color w:val="000000"/>
          <w:sz w:val="22"/>
          <w:szCs w:val="22"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1"/>
        <w:gridCol w:w="2195"/>
        <w:gridCol w:w="28"/>
        <w:gridCol w:w="3"/>
        <w:gridCol w:w="4528"/>
        <w:gridCol w:w="3"/>
        <w:gridCol w:w="2437"/>
        <w:gridCol w:w="28"/>
        <w:gridCol w:w="2232"/>
        <w:gridCol w:w="100"/>
      </w:tblGrid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.  Kusiak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 1. Podręcznik do zasadniczej szkoły zawodowej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Operon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 xml:space="preserve">526/1/2012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C. Tkadleckova,</w:t>
              <w:br/>
              <w:t xml:space="preserve"> P. Tlusty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Genau!Język niemiecki dla szkół ponadgimnazjalnych – technika i szkoły zawodowe. Podręcznik z ćwiczeniami; cz. 1 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Lektor Klett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651/1/2013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Historia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S. Roszak,</w:t>
              <w:br/>
              <w:t xml:space="preserve"> J. Kłaczkow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Poznać przeszłość. Wiek XX. Podręcznik </w:t>
              <w:br/>
              <w:t>do historii dla szkół ponadgimnazjalnych. Zakres podstawowy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525/ 2010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Wiedza o społeczeństw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A. Janicki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 centrum uwagi”. Podręcznik dla szkół ponadgimnazjalnych. Zakres podstawowy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sz w:val="22"/>
                <w:szCs w:val="22"/>
              </w:rPr>
              <w:t>505/2012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Podstawy przedsiębiorczoś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Z. Makieła, </w:t>
              <w:br/>
              <w:t>T. Rachwał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Krok w przedsiębiorczość. Podręcznik </w:t>
              <w:br/>
              <w:t>dla szkół ponadgimnazjalnych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sz w:val="22"/>
                <w:szCs w:val="22"/>
              </w:rPr>
              <w:t>467/ 2012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Geograf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 xml:space="preserve">R.  Uliszak,   </w:t>
              <w:br/>
              <w:t xml:space="preserve"> K. Wiederma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Oblicza    geografii.    Podręcznik    do    szkół ponadgimnazjalnych. Zakres podstawowy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433/ 2012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Fizy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W. Kwitowski 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Fizyka to nie katastrofa! Podręcznik fizyki </w:t>
              <w:br/>
              <w:t>do szkoły ponadgimnazjalnej. Zakres podstawowy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ZamKor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b/>
                <w:b/>
              </w:rPr>
            </w:pPr>
            <w:r>
              <w:rPr>
                <w:rStyle w:val="FontStyle13"/>
                <w:b w:val="false"/>
                <w:color w:val="000000"/>
              </w:rPr>
              <w:t>649/201</w:t>
            </w:r>
          </w:p>
        </w:tc>
      </w:tr>
      <w:tr>
        <w:trPr>
          <w:trHeight w:val="28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Chemia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lang w:val="en-US"/>
              </w:rPr>
              <w:t xml:space="preserve">R. Hassa, </w:t>
              <w:br/>
              <w:t>A. Mrzigod,</w:t>
              <w:br/>
              <w:t xml:space="preserve"> J. Mrzigod,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To jest chemia. Podręcznik do szkół ponadgimnazjalnych. Zakres podstawowy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Nowa Era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438/ 2012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atematy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580/1/2012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Informaty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G. Koba 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Informatyka dla szkół ponadgimnazjalnych. Zakres podstawowy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Migra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536/2012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Edukacja dla bezpieczeństw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. Słoma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4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Żyję i działam bezpiecznie. Edukacja </w:t>
              <w:br/>
              <w:t>dla bezpieczeństwa. Podręcznik dla szkół ponadgimnazjalnych”.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426/2012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Relig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  <w:rFonts w:eastAsia="TimesNewRoman;MS Mincho"/>
              </w:rPr>
            </w:pPr>
            <w:r>
              <w:rPr>
                <w:rFonts w:eastAsia="TimesNewRoman;MS Mincho"/>
                <w:sz w:val="22"/>
                <w:szCs w:val="22"/>
              </w:rPr>
              <w:t xml:space="preserve">Ks. J. Szpet </w:t>
              <w:br/>
              <w:t>D. Jackowiak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>Świadek Chrystusa w Kościele”.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 xml:space="preserve">Rubikon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270/0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konstrukcji maszyn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Lewandowski</w:t>
            </w:r>
          </w:p>
          <w:p>
            <w:pPr>
              <w:pStyle w:val="Normal"/>
              <w:rPr/>
            </w:pPr>
            <w:r>
              <w:rPr/>
              <w:t>L. Bożenko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Rysunek techniczny dla mechaników”.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aszynoznawstwo dla szkoły zasadniczej”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  <w:p>
            <w:pPr>
              <w:pStyle w:val="Normal"/>
              <w:rPr/>
            </w:pPr>
            <w:r>
              <w:rPr/>
              <w:t>WS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0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a obróbki skrawaniem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Górec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Technologia ogólna – Podstawy technologii mechanicznych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iP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widowControl/>
        <w:rPr>
          <w:rStyle w:val="FontStyle13"/>
          <w:b w:val="false"/>
          <w:b w:val="false"/>
          <w:color w:val="000000"/>
        </w:rPr>
      </w:pPr>
      <w:r>
        <w:rPr/>
      </w:r>
    </w:p>
    <w:p>
      <w:pPr>
        <w:pStyle w:val="Style14"/>
        <w:widowControl/>
        <w:jc w:val="center"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>Zasadnicza Szkoła Zawodowa</w:t>
      </w:r>
      <w:r>
        <w:rPr>
          <w:b/>
          <w:color w:val="000000"/>
          <w:sz w:val="22"/>
          <w:szCs w:val="22"/>
        </w:rPr>
        <w:t xml:space="preserve"> nr 2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>zawód monter mechatronik</w:t>
      </w:r>
    </w:p>
    <w:p>
      <w:pPr>
        <w:pStyle w:val="Style14"/>
        <w:widowControl/>
        <w:jc w:val="center"/>
        <w:rPr/>
      </w:pPr>
      <w:r>
        <w:rPr>
          <w:rStyle w:val="FontStyle13"/>
          <w:bCs/>
          <w:color w:val="000000"/>
          <w:sz w:val="22"/>
          <w:szCs w:val="22"/>
        </w:rPr>
        <w:t>klasa 2a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18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B. Chuder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.”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 xml:space="preserve">Oper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26/2/2013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. Gościniak,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P. Wol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Mein Beruf.” Język niemiecki. Podręcznik </w:t>
              <w:br/>
              <w:t>z ćwiczeniami dla szkół zawodowych. CZ. 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R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172/04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Histor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S. Roszak ,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J. Kłaczkow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Poznać przeszłość. Wiek XX. Podręcznik </w:t>
              <w:br/>
              <w:t>do historii dla szkół ponadgimnazjalnych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525/ 2012 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Chem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R. Hassa, </w:t>
              <w:br/>
              <w:t>A. Mrzigod,</w:t>
              <w:br/>
              <w:t xml:space="preserve"> J. Mrzigod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To jest chemia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438/ 2012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Matematyka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(kontynuacja podręcznik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80/1/2012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aszyny elektrycz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Z. Stei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szyny elektryczne. Podręcznik dla zasadniczej szkoły zawod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10/2007</w:t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Relig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 xml:space="preserve">Ks. J. Szpet, </w:t>
              <w:br/>
              <w:t>D. Jackow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Świadek Chrystusa w Kościele.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/01</w:t>
            </w:r>
          </w:p>
        </w:tc>
      </w:tr>
      <w:tr>
        <w:trPr>
          <w:trHeight w:val="5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Elektrotechnika</w:t>
              <w:br/>
              <w:t xml:space="preserve"> i elektroni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>A. Chochol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Podstawy elektrotechniki i elektroniki</w:t>
              <w:br/>
              <w:t xml:space="preserve"> dla elektryków”.  CZ.1 i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/02</w:t>
            </w:r>
          </w:p>
        </w:tc>
      </w:tr>
      <w:tr>
        <w:trPr>
          <w:trHeight w:val="8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Technologie</w:t>
              <w:br/>
              <w:t xml:space="preserve"> i konstrukcje mechanicz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J. Zawo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>Podstawy technologii maszyn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iP</w:t>
            </w:r>
          </w:p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/2007</w:t>
            </w:r>
          </w:p>
        </w:tc>
      </w:tr>
      <w:tr>
        <w:trPr>
          <w:trHeight w:val="2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0"/>
                <w:szCs w:val="20"/>
              </w:rPr>
              <w:t>Pneumatyka</w:t>
              <w:br/>
              <w:t xml:space="preserve"> i hydrauli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D. Schmid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„</w:t>
            </w:r>
            <w:r>
              <w:rPr>
                <w:rStyle w:val="FontStyle14"/>
                <w:color w:val="000000"/>
                <w:sz w:val="20"/>
                <w:szCs w:val="20"/>
              </w:rPr>
              <w:t>Mechatronika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20"/>
                <w:szCs w:val="20"/>
              </w:rPr>
              <w:t>17/02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Pracownia </w:t>
            </w:r>
            <w:r>
              <w:rPr>
                <w:rStyle w:val="FontStyle14"/>
                <w:color w:val="000000"/>
                <w:sz w:val="20"/>
                <w:szCs w:val="20"/>
              </w:rPr>
              <w:t>pneumatyki</w:t>
              <w:br/>
              <w:t xml:space="preserve"> i hydrauli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D. Schmid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„</w:t>
            </w:r>
            <w:r>
              <w:rPr>
                <w:rStyle w:val="FontStyle14"/>
                <w:color w:val="000000"/>
                <w:sz w:val="20"/>
                <w:szCs w:val="20"/>
              </w:rPr>
              <w:t>Mechatronika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20"/>
                <w:szCs w:val="20"/>
              </w:rPr>
              <w:t>17/02</w:t>
            </w:r>
          </w:p>
        </w:tc>
      </w:tr>
      <w:tr>
        <w:trPr>
          <w:trHeight w:val="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Pracownia elektryczna</w:t>
              <w:br/>
              <w:t xml:space="preserve"> i elektronicz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M. Olszew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„</w:t>
            </w:r>
            <w:r>
              <w:rPr>
                <w:rStyle w:val="FontStyle14"/>
                <w:color w:val="000000"/>
                <w:sz w:val="20"/>
                <w:szCs w:val="20"/>
              </w:rPr>
              <w:t>Podstawy mechatronik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2006</w:t>
            </w:r>
          </w:p>
        </w:tc>
      </w:tr>
    </w:tbl>
    <w:p>
      <w:pPr>
        <w:pStyle w:val="Style14"/>
        <w:widowControl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2"/>
          <w:sz w:val="22"/>
          <w:szCs w:val="22"/>
        </w:rPr>
        <w:t xml:space="preserve">Zasadnicza Szkoła  Zawodowa </w:t>
      </w:r>
      <w:r>
        <w:rPr>
          <w:b/>
          <w:color w:val="000000"/>
          <w:sz w:val="22"/>
          <w:szCs w:val="22"/>
        </w:rPr>
        <w:t xml:space="preserve"> nr 2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 xml:space="preserve"> </w:t>
      </w:r>
      <w:r>
        <w:rPr>
          <w:rStyle w:val="FontStyle13"/>
          <w:color w:val="000000"/>
        </w:rPr>
        <w:t xml:space="preserve">zawód elektromechanik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>Klasa 2a</w:t>
      </w:r>
    </w:p>
    <w:p>
      <w:pPr>
        <w:pStyle w:val="Normal"/>
        <w:rPr>
          <w:rStyle w:val="FontStyle13"/>
          <w:b w:val="false"/>
          <w:b w:val="false"/>
          <w:color w:val="000000"/>
          <w:sz w:val="22"/>
          <w:szCs w:val="22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023"/>
        <w:gridCol w:w="457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B. Chudersk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.”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26/2/2013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. Gościniak,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M. Sosińska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Mein Beruf.” Język niemiecki. Podręcznik </w:t>
              <w:br/>
              <w:t>z ćwiczeniami dla szkół zawodowych. CZ.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R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172/04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Histor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S. Roszak,</w:t>
              <w:br/>
              <w:t>J.  Kłaczkow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Poznać przeszłość. Wiek XX. Podręcznik </w:t>
              <w:br/>
              <w:t>do historii dla szkół ponadgimnazjalnych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525/ 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Chem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R. Hassa,</w:t>
              <w:br/>
              <w:t xml:space="preserve"> A. Mrzigod, </w:t>
              <w:br/>
              <w:t>J. Mrzigod,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To jest chemia. Podręcznik do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438/ 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Matematyka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(kontynuacja podręcznik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580/1/2012</w:t>
            </w:r>
          </w:p>
        </w:tc>
      </w:tr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aszyny elektryczn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Z. Stein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Maszyny elektryczne. Podręcznik </w:t>
              <w:br/>
              <w:t>dla zasadniczej szkoły zawod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10/2007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Relig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Ks. J. Szpet</w:t>
              <w:br/>
              <w:t xml:space="preserve"> D. Jackowiak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>Świadek Chrystusa w Kościel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0/01</w:t>
            </w:r>
          </w:p>
        </w:tc>
      </w:tr>
      <w:tr>
        <w:trPr>
          <w:trHeight w:val="5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  <w:b/>
                <w:b/>
              </w:rPr>
            </w:pPr>
            <w:r>
              <w:rPr>
                <w:rStyle w:val="FontStyle14"/>
              </w:rPr>
              <w:t xml:space="preserve">Elektrotechnika </w:t>
              <w:br/>
              <w:t>i</w:t>
            </w:r>
            <w:r>
              <w:rPr>
                <w:rStyle w:val="FontStyle14"/>
                <w:b/>
              </w:rPr>
              <w:t xml:space="preserve"> </w:t>
            </w:r>
            <w:r>
              <w:rPr>
                <w:rStyle w:val="FontStyle14"/>
              </w:rPr>
              <w:t>elektronik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4"/>
              </w:rPr>
              <w:t xml:space="preserve">A. Chocholski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Podstawy elektrotechniki i elektroniki</w:t>
              <w:br/>
              <w:t xml:space="preserve"> dla elektryków.” CZ.1 i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/02</w:t>
            </w:r>
          </w:p>
        </w:tc>
      </w:tr>
      <w:tr>
        <w:trPr>
          <w:trHeight w:val="7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Urządzenia elektryczn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rStyle w:val="FontStyle14"/>
              </w:rPr>
              <w:t>E. Musia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nstalacje i urządzenia elektroenergetyczn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98</w:t>
            </w:r>
          </w:p>
        </w:tc>
      </w:tr>
      <w:tr>
        <w:trPr>
          <w:trHeight w:val="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Pomiary elektryczne</w:t>
              <w:br/>
              <w:t xml:space="preserve"> i elektroniczn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G. Bartodziej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Pracownia urządzeń elektry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Zajęcia praktyczne elektryczne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M. Olszewski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>Podstawy mechatronik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2006</w:t>
            </w:r>
          </w:p>
        </w:tc>
      </w:tr>
    </w:tbl>
    <w:p>
      <w:pPr>
        <w:pStyle w:val="Style14"/>
        <w:widowControl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b/>
          <w:b/>
          <w:bCs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>Zasadnicza Szkoła Zawodowa</w:t>
      </w:r>
      <w:r>
        <w:rPr>
          <w:b/>
          <w:color w:val="000000"/>
          <w:sz w:val="22"/>
          <w:szCs w:val="22"/>
        </w:rPr>
        <w:t xml:space="preserve"> nr 2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>zawód monter mechatronik</w:t>
      </w:r>
    </w:p>
    <w:p>
      <w:pPr>
        <w:pStyle w:val="Style14"/>
        <w:widowControl/>
        <w:jc w:val="center"/>
        <w:rPr/>
      </w:pPr>
      <w:r>
        <w:rPr>
          <w:rStyle w:val="FontStyle13"/>
          <w:bCs/>
          <w:color w:val="000000"/>
          <w:sz w:val="22"/>
          <w:szCs w:val="22"/>
        </w:rPr>
        <w:t>klasa 3a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18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B. Chuder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.”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 xml:space="preserve">Oper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26/2/2013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C. Tkadleckova,</w:t>
              <w:br/>
              <w:t xml:space="preserve"> P. Tlus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enau!Język niemiecki dla szkół ponadgimnazjalnych – technika i szkoły zawodowe. Podręcznik z ćwiczeniami; cz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Lektor Kle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Biologia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/>
              <w:t>E.  Bonar,</w:t>
              <w:br/>
              <w:t xml:space="preserve"> W. Krzeszowiec – Jeleń, </w:t>
              <w:br/>
              <w:t>S. Czachoro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/>
              <w:t>„</w:t>
            </w:r>
            <w:r>
              <w:rPr/>
              <w:t>Biologia na czasie. Podręcznik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/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/>
              <w:t>450/2012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Matematyka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(kontynuacja podręcznik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580/1/2012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aszyny elektrycz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Z. Stei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szyny elektryczne. Podręcznik dla zasadniczej szkoły zawod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10/2007</w:t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Relig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 xml:space="preserve">Ks. J. Szpet, </w:t>
              <w:br/>
              <w:t>D. Jackowi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Świadek Chrystusa w Kościele.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/01</w:t>
            </w:r>
          </w:p>
        </w:tc>
      </w:tr>
      <w:tr>
        <w:trPr>
          <w:trHeight w:val="8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Technologie</w:t>
              <w:br/>
              <w:t xml:space="preserve"> i konstrukcje mechanicz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J. Zawo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>Podstawy technologii maszyn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WSiP</w:t>
            </w:r>
          </w:p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/2007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Pracownia </w:t>
            </w:r>
            <w:r>
              <w:rPr>
                <w:rStyle w:val="FontStyle14"/>
                <w:color w:val="000000"/>
                <w:sz w:val="20"/>
                <w:szCs w:val="20"/>
              </w:rPr>
              <w:t>pneumatyki</w:t>
              <w:br/>
              <w:t xml:space="preserve"> i hydrauli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D. Schmid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„</w:t>
            </w:r>
            <w:r>
              <w:rPr>
                <w:rStyle w:val="FontStyle14"/>
                <w:color w:val="000000"/>
                <w:sz w:val="20"/>
                <w:szCs w:val="20"/>
              </w:rPr>
              <w:t>Mechatronika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20"/>
                <w:szCs w:val="20"/>
              </w:rPr>
              <w:t>17/02</w:t>
            </w:r>
          </w:p>
        </w:tc>
      </w:tr>
      <w:tr>
        <w:trPr>
          <w:trHeight w:val="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Pracownia elektryczna</w:t>
              <w:br/>
              <w:t xml:space="preserve"> i elektronicz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M. Olszew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„</w:t>
            </w:r>
            <w:r>
              <w:rPr>
                <w:rStyle w:val="FontStyle14"/>
                <w:color w:val="000000"/>
                <w:sz w:val="20"/>
                <w:szCs w:val="20"/>
              </w:rPr>
              <w:t>Podstawy mechatronik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2006</w:t>
            </w:r>
          </w:p>
        </w:tc>
      </w:tr>
      <w:tr>
        <w:trPr>
          <w:trHeight w:val="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Język niemiecki zawodowy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0"/>
                <w:szCs w:val="20"/>
              </w:rPr>
              <w:t>Barbara  Kujawa,</w:t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20"/>
                <w:szCs w:val="2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Mariusz Stina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0"/>
                <w:szCs w:val="20"/>
                <w:lang w:val="de-DE"/>
              </w:rPr>
            </w:pPr>
            <w:r>
              <w:rPr>
                <w:rStyle w:val="FontStyle14"/>
                <w:color w:val="000000"/>
                <w:sz w:val="20"/>
                <w:szCs w:val="20"/>
                <w:lang w:val="de-DE"/>
              </w:rPr>
              <w:t xml:space="preserve">„ </w:t>
            </w:r>
            <w:r>
              <w:rPr>
                <w:rStyle w:val="FontStyle14"/>
                <w:color w:val="000000"/>
                <w:sz w:val="20"/>
                <w:szCs w:val="20"/>
                <w:lang w:val="de-DE"/>
              </w:rPr>
              <w:t>Mit Beruf auf Deutsch” profil elektryczno-elektron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0"/>
                <w:szCs w:val="20"/>
                <w:lang w:val="de-DE"/>
              </w:rPr>
            </w:pPr>
            <w:r>
              <w:rPr>
                <w:rStyle w:val="FontStyle14"/>
                <w:color w:val="000000"/>
                <w:sz w:val="20"/>
                <w:szCs w:val="20"/>
                <w:lang w:val="de-DE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20"/>
                <w:szCs w:val="20"/>
                <w:lang w:val="de-DE"/>
              </w:rPr>
            </w:pPr>
            <w:r>
              <w:rPr/>
            </w:r>
          </w:p>
        </w:tc>
      </w:tr>
    </w:tbl>
    <w:p>
      <w:pPr>
        <w:pStyle w:val="Style14"/>
        <w:widowControl/>
        <w:rPr>
          <w:rStyle w:val="FontStyle12"/>
          <w:color w:val="000000"/>
          <w:sz w:val="22"/>
          <w:szCs w:val="22"/>
          <w:lang w:val="de-DE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  <w:lang w:val="de-DE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  <w:lang w:val="de-DE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2"/>
          <w:sz w:val="22"/>
          <w:szCs w:val="22"/>
        </w:rPr>
        <w:t xml:space="preserve">Zasadnicza Szkoła  Zawodowa </w:t>
      </w:r>
      <w:r>
        <w:rPr>
          <w:b/>
          <w:color w:val="000000"/>
          <w:sz w:val="22"/>
          <w:szCs w:val="22"/>
        </w:rPr>
        <w:t xml:space="preserve"> nr 2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 xml:space="preserve"> </w:t>
      </w:r>
      <w:r>
        <w:rPr>
          <w:rStyle w:val="FontStyle13"/>
          <w:color w:val="000000"/>
        </w:rPr>
        <w:t xml:space="preserve">zawód elektromechanik </w:t>
      </w:r>
    </w:p>
    <w:p>
      <w:pPr>
        <w:pStyle w:val="Style14"/>
        <w:widowControl/>
        <w:jc w:val="center"/>
        <w:rPr>
          <w:rStyle w:val="FontStyle13"/>
          <w:b w:val="false"/>
          <w:b w:val="false"/>
          <w:color w:val="000000"/>
        </w:rPr>
      </w:pPr>
      <w:r>
        <w:rPr>
          <w:rStyle w:val="FontStyle13"/>
          <w:color w:val="000000"/>
        </w:rPr>
        <w:t>Klasa 3a</w:t>
      </w:r>
    </w:p>
    <w:p>
      <w:pPr>
        <w:pStyle w:val="Normal"/>
        <w:rPr>
          <w:rStyle w:val="FontStyle13"/>
          <w:b w:val="false"/>
          <w:b w:val="false"/>
          <w:color w:val="000000"/>
          <w:sz w:val="22"/>
          <w:szCs w:val="22"/>
        </w:rPr>
      </w:pPr>
      <w:r>
        <w:rPr/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023"/>
        <w:gridCol w:w="457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Przedmio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Auto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polsk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B. Chudersk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Język polski.”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26/2/2013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Język niemieck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C. Tkadleckova,</w:t>
              <w:br/>
              <w:t xml:space="preserve"> P. Tlust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enau!Język niemiecki dla szkół ponadgimnazjalnych – technika i szkoły zawodowe. Podręcznik z ćwiczeniami; cz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Lektor Kle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Matematyka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L. Wojciechowska, </w:t>
              <w:br/>
              <w:t>M.  Bryński,</w:t>
              <w:br/>
              <w:t xml:space="preserve"> K. Szymańsk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Matematyka do zasadniczych szkół zawodowych.”(kontynuacja podręcznik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</w:rPr>
              <w:t>580/1/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Biolog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4"/>
              </w:rPr>
            </w:pPr>
            <w:r>
              <w:rPr/>
              <w:t>E.  Bonar,</w:t>
              <w:br/>
              <w:t xml:space="preserve"> W. Krzeszowiec – Jeleń, </w:t>
              <w:br/>
              <w:t>S. Czachorowsk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/>
              <w:t>„</w:t>
            </w:r>
            <w:r>
              <w:rPr/>
              <w:t>Biologia na czasie. Podręcznik dla szkół ponadgimnazjalnych. Zakres podstawowy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/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</w:rPr>
            </w:pPr>
            <w:r>
              <w:rPr/>
              <w:t>450/2012</w:t>
            </w:r>
          </w:p>
        </w:tc>
      </w:tr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Maszyny elektryczn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Z. Stein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 xml:space="preserve">Maszyny elektryczne. Podręcznik </w:t>
              <w:br/>
              <w:t>dla zasadniczej szkoły zawodowej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10/2007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Relig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Ks. J. Szpet</w:t>
              <w:br/>
              <w:t xml:space="preserve"> D. Jackowiak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>Świadek Chrystusa w Kościele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</w:rPr>
            </w:pPr>
            <w:r>
              <w:rPr>
                <w:rFonts w:eastAsia="TimesNewRoman;MS Mincho"/>
                <w:sz w:val="22"/>
                <w:szCs w:val="22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chowanie do życia w rodzin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  <w:sz w:val="22"/>
                <w:szCs w:val="22"/>
              </w:rPr>
              <w:t>T. Król,</w:t>
              <w:br/>
              <w:t xml:space="preserve"> M. Pyś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„</w:t>
            </w:r>
            <w:r>
              <w:rPr>
                <w:rFonts w:eastAsia="TimesNewRoman;MS Mincho"/>
                <w:sz w:val="22"/>
                <w:szCs w:val="22"/>
              </w:rPr>
              <w:t xml:space="preserve">Wędrując ku dorosłości. Wychowanie do życia </w:t>
              <w:br/>
              <w:t>w rodzinie dla uczniów szkół ponadgimnazjal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Rubik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0/01</w:t>
            </w:r>
          </w:p>
        </w:tc>
      </w:tr>
      <w:tr>
        <w:trPr>
          <w:trHeight w:val="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Pomiary elektryczne</w:t>
              <w:br/>
              <w:t xml:space="preserve"> i elektroniczn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G. Bartodziej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</w:rPr>
              <w:t>„</w:t>
            </w:r>
            <w:r>
              <w:rPr>
                <w:rStyle w:val="FontStyle14"/>
              </w:rPr>
              <w:t>Pracownia urządzeń elektrycznych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 xml:space="preserve">Zajęcia praktyczne elektryczne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M. Olszewski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>Podstawy mechatroniki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2006</w:t>
            </w:r>
          </w:p>
        </w:tc>
      </w:tr>
      <w:tr>
        <w:trPr>
          <w:trHeight w:val="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Język niemiecki zawodowy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0"/>
                <w:szCs w:val="20"/>
              </w:rPr>
              <w:t>Barbara  Kujawa,</w:t>
            </w:r>
          </w:p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rStyle w:val="FontStyle14"/>
                <w:color w:val="000000"/>
                <w:sz w:val="20"/>
                <w:szCs w:val="20"/>
              </w:rPr>
              <w:t xml:space="preserve">Mariusz Stina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lang w:val="de-DE"/>
              </w:rPr>
            </w:pPr>
            <w:r>
              <w:rPr>
                <w:rStyle w:val="FontStyle14"/>
                <w:color w:val="000000"/>
                <w:lang w:val="de-DE"/>
              </w:rPr>
              <w:t>„</w:t>
            </w:r>
            <w:r>
              <w:rPr>
                <w:rStyle w:val="FontStyle14"/>
                <w:color w:val="000000"/>
                <w:lang w:val="de-DE"/>
              </w:rPr>
              <w:t xml:space="preserve">Mit Bruf auf Deutsch” profil elektryczno-elektroniczny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lang w:val="de-DE"/>
              </w:rPr>
            </w:pPr>
            <w:r>
              <w:rPr>
                <w:rStyle w:val="FontStyle14"/>
                <w:color w:val="000000"/>
                <w:lang w:val="de-DE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22"/>
                <w:szCs w:val="22"/>
                <w:lang w:val="de-DE"/>
              </w:rPr>
            </w:pPr>
            <w:r>
              <w:rPr/>
            </w:r>
          </w:p>
        </w:tc>
      </w:tr>
    </w:tbl>
    <w:p>
      <w:pPr>
        <w:pStyle w:val="Style14"/>
        <w:widowControl/>
        <w:rPr>
          <w:rStyle w:val="FontStyle13"/>
          <w:color w:val="000000"/>
          <w:lang w:val="de-DE"/>
        </w:rPr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46:00Z</dcterms:created>
  <dc:creator>zce</dc:creator>
  <dc:description/>
  <cp:keywords/>
  <dc:language>en-US</dc:language>
  <cp:lastModifiedBy>zce</cp:lastModifiedBy>
  <cp:lastPrinted>2014-06-20T10:07:00Z</cp:lastPrinted>
  <dcterms:modified xsi:type="dcterms:W3CDTF">2014-06-20T08:07:00Z</dcterms:modified>
  <cp:revision>20</cp:revision>
  <dc:subject/>
  <dc:title>Podręczniki obowiązujące w roku szkolnego 2013/2014 w Zasadniczej Szkole Zawodowej, Zachodniopomorskiego Centrum Edukacji Morskiej i Politechnicznej</dc:title>
</cp:coreProperties>
</file>