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ykaz podręczników na rok szkolny 2014/ 2015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>Liceum Ogólnokształcące dla Dorosłych nr 2 – forma wieczorowa - semestr 1 , 2</w:t>
      </w:r>
    </w:p>
    <w:tbl>
      <w:tblPr>
        <w:tblW w:w="14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774"/>
        <w:gridCol w:w="5448"/>
        <w:gridCol w:w="1559"/>
        <w:gridCol w:w="1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.p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miot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dawnictwo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opuszcze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polsk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. Mrowcewicz , D. Siwicka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Przeszłość to dziś. Literatura, język, kultura. Klasa I liceum i technikum” Cz. 1 i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ntor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8/ 1/2012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2/2012</w:t>
            </w:r>
          </w:p>
        </w:tc>
      </w:tr>
      <w:tr>
        <w:trPr>
          <w:trHeight w:val="7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angielski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Spencer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Gateway 1.” Podręcznik z zeszytem ćwiczeń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cmillan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 2.” Podręcznik z zeszytem ćwicz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2/ 2012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niemieck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S. Mróz – Dwornikowska,</w:t>
              <w:br/>
              <w:t xml:space="preserve">K. Szachowska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Welttour. Język  niemiecki dla szkół ponadgimnazjalnych. Podręcznik </w:t>
              <w:br/>
              <w:t>z zeszytem ćwiczeń.” CZ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/1/ 2012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S. Mróz – Dwornikowska, </w:t>
              <w:br/>
              <w:t>K. Szachowska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elttour. Język  niemiecki dla szkól ponadgimnazjalnych. Podręcznik</w:t>
              <w:br/>
              <w:t xml:space="preserve"> z zeszytem ćwiczeń.” CZ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/2/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stor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Roszak,</w:t>
              <w:br/>
              <w:t xml:space="preserve"> J. Kłaczkow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Poznać przeszłość. Wiek XX. Podręcznik </w:t>
              <w:br/>
              <w:t>do historii dla szkół ponadgimnazjalnych. Zakres podstawowy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/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o społeczeństwi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Janicki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centrum uwagi. Podręcznik dla szkół ponadgimnazjalnych. Zakres podstawowy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/ 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y przedsiębiorczośc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Makieła,</w:t>
              <w:br/>
              <w:t xml:space="preserve"> T. Rachwał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Krok w przedsiębiorczość. Podręcznik </w:t>
              <w:br/>
              <w:t>dla szkół ponadgimnazjalnych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/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ograf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Uliszczak,</w:t>
              <w:br/>
              <w:t xml:space="preserve"> K. Wiederma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Oblicza geografii. Podręcznik dla szkół ponadgimnazjalnych. Zakres podstawow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/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. Bonar, </w:t>
              <w:br/>
              <w:t xml:space="preserve">W. Krzeszowiec- Jeleń , </w:t>
              <w:br/>
              <w:t xml:space="preserve">S. Czachorowski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iologia na czasie”. Podręcznik dla szkół ponadgimnazjalnych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0/ 20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em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. Hassa , A. Mrzigod, J. Mrzigod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To jest chemia. Podręcznik dla szkół ponadgimnazjalnych”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/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zyk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. Kwitowski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zyka to nie katastrofa! Podręcznik fizyki. Szkoła ponadgimnazjalna.  Zakres podstawowy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m Kor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yk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. Babiański, </w:t>
              <w:br/>
              <w:t>L. Chańko, D.Ponczek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Matematyka 1. Podręcznik dla szkól ponadgimnazjalnych. Kształcenie ogólne </w:t>
              <w:br/>
              <w:t>w zakresie podstawowym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/1/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formatyka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Koba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Informatyka dla szkół ponadgimnazjalnych – zakres podstawowy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gra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/0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kaz podręczników na rok szkolny 2013/ 201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>Liceum Ogólnokształcące dla Dorosłych nr 2 – forma wieczorowa - semestr 3, 4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55"/>
        <w:gridCol w:w="1779"/>
        <w:gridCol w:w="4989"/>
        <w:gridCol w:w="1843"/>
        <w:gridCol w:w="262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.p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miot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dawnictwo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opuszczenia 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pols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Paczoska,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. Kopcińsk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eszłość to dziś.”  Klasa II, cz.1 i 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nto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32013</w:t>
              <w:br/>
              <w:t>498/4/ 2013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angiels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Gateway 1.” Podręcznik z zeszytem ćwiczeń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>
          <w:trHeight w:val="2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Gateway 2.” Podręcznik z zeszytem ćwiczeń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2/ 2012</w:t>
            </w:r>
          </w:p>
        </w:tc>
      </w:tr>
      <w:tr>
        <w:trPr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niemiec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Welttour. Język  niemiecki dla szkól ponadgimnazjalnych.” Podręcznik </w:t>
              <w:br/>
              <w:t xml:space="preserve">z  zeszytem ćwiczeń. CZ. 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>
          <w:trHeight w:val="7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Welttour. Język  niemiecki dla szkół ponadgimnazjalnych. Podręcznik </w:t>
              <w:br/>
              <w:t xml:space="preserve">z zeszytem ćwiczeń.” CZ. 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/2/ 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istoria pr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. Kulesza, </w:t>
              <w:br/>
              <w:t>K. Kowalewsk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rozumieć przeszłość. Cz. 1.  Zakres rozszerzony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/ 1/ 20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iedza o społeczeństwie pr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Janicki, </w:t>
              <w:br/>
              <w:t>J. Zięb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centrum uwagi. Podręcznik dla szkól ponadgimnazjalnych. Zakres rozszerzony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/ 1/ 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y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. Babiański, </w:t>
              <w:br/>
              <w:t>L. Chańko,</w:t>
              <w:br/>
              <w:t xml:space="preserve"> J. Czarnowska, G. Janoch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tematyka 2. Podręcznik dla szkół ponadgimnazjalnych. Kształcenie ogólne</w:t>
              <w:br/>
              <w:t xml:space="preserve"> w zakresie podstawowym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/2/20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yrod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Golikowski, </w:t>
              <w:br/>
              <w:t>R. Hassa,</w:t>
              <w:br/>
              <w:t>M. Kaczmarczyk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Przyroda. Podręcznik do liceum ogólnokształcącego i techniku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rakcie dopuszczania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kaz podręczników na rok szkolny 2013/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iceum Ogólnokształcące dla Dorosłych nr 2 – forma wieczorowa - semestr 5, 6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55"/>
        <w:gridCol w:w="1779"/>
        <w:gridCol w:w="4989"/>
        <w:gridCol w:w="1843"/>
        <w:gridCol w:w="262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.p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miot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dawnictwo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opuszczenia </w:t>
            </w:r>
          </w:p>
        </w:tc>
      </w:tr>
      <w:tr>
        <w:trPr>
          <w:trHeight w:val="4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pols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. Kopcińsk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eszłość to dziś.”  Klasa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nto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52013</w:t>
            </w:r>
          </w:p>
        </w:tc>
      </w:tr>
      <w:tr>
        <w:trPr>
          <w:trHeight w:val="3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angiels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Gateway 1.” Podręcznik z zeszytem ćwiczeń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>
          <w:trHeight w:val="2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Gateway 2.” Podręcznik z zeszytem ćwiczeń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2/ 2012</w:t>
            </w:r>
          </w:p>
        </w:tc>
      </w:tr>
      <w:tr>
        <w:trPr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niemiec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Welttour. Język  niemiecki dla szkól ponadgimnazjalnych.” Podręcznik </w:t>
              <w:br/>
              <w:t xml:space="preserve">z  zeszytem ćwiczeń. CZ. 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>
          <w:trHeight w:val="7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. Mróz – Dwornikowska , </w:t>
              <w:br/>
              <w:t>K. Szachowsk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Welttour. Język  niemiecki dla szkół ponadgimnazjalnych. Podręcznik </w:t>
              <w:br/>
              <w:t xml:space="preserve">z zeszytem ćwiczeń.” CZ. 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/2/ 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istoria pr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. Kulesza, </w:t>
              <w:br/>
              <w:t>K. Kowalewsk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rozumieć przeszłość. Cz. 1.  Zakres rozszerzony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/ 1/ 20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iedza o społeczeństwie pr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Janicki, </w:t>
              <w:br/>
              <w:t>J. Zięb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centrum uwagi. Podręcznik dla szkól ponadgimnazjalnych. Zakres rozszerzony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/ 1/ 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y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. Babiański, </w:t>
              <w:br/>
              <w:t>L. Chańko,</w:t>
              <w:br/>
              <w:t xml:space="preserve"> J. Czarnowska, G. Janoch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tematyka 2. Podręcznik dla szkół ponadgimnazjalnych. Kształcenie ogólne</w:t>
              <w:br/>
              <w:t xml:space="preserve"> w zakresie podstawowym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/2/20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yrod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Golikowski, </w:t>
              <w:br/>
              <w:t>R. Hassa,</w:t>
              <w:br/>
              <w:t>M. Kaczmarczyk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yroda. Podręcznik do liceum ogólnokształcącego i technikum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rakcie dopuszczania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Wykaz podręczników na rok szkolny 2013/ 2014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>Liceum Ogólnokształcące dla Dorosłych  – forma zaoczna -  semestr 1, 2</w:t>
      </w:r>
    </w:p>
    <w:tbl>
      <w:tblPr>
        <w:tblW w:w="14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798"/>
        <w:gridCol w:w="4820"/>
        <w:gridCol w:w="2126"/>
        <w:gridCol w:w="24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wnictw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puszcz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pols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 Mrowcewicz,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Siwic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eszłość to dziś. Literatura, język, kultura. Klasa I liceum i technikum. ” Cz. 1 i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nto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 1/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2/2012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angiels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1.” Podręcznik z zeszytem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2.” Podręcznik z zeszytem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1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stor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Roszak,</w:t>
              <w:br/>
              <w:t xml:space="preserve"> J. Kłaczko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oznać przeszłość. Wiek XX. Podręcznik do historii dla szkół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/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o społeczeństw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Jani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centrum uwagi. Podręcznik dla szkól ponadgimnazjalnych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y przedsiębiorczośc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Niesłucho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Krok w przedsiębiorczość. Program podstaw przedsiębiorczości w zakresie podstawowym dla szkół ponadgimnazjalnych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ograf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Uliszczak,</w:t>
              <w:br/>
              <w:t xml:space="preserve"> K. Wiederma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Oblicza geografii. Podręcznik dla szkół ponadgimnazjalnych. Zakres podstawowy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/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. Bonar, </w:t>
              <w:br/>
              <w:t xml:space="preserve">W.Krzeszowiec- Jeleń , </w:t>
              <w:br/>
              <w:t>S .Czachoro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iologia na czasie”. Podręcznik dla szkół ponadgimnazjalnych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em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Hassa ,</w:t>
              <w:br/>
              <w:t xml:space="preserve"> A. Mrzigod, </w:t>
              <w:br/>
              <w:t>J. Mrzigo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To jest chemia. Podręcznik dla szkól ponadgimnazjalnych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/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zy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 Kwito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zyka to nie katastrofa! Podręcznik fizyki. Szkoła ponadgimnazjalna. Zakres podstawowy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 Ko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/2013</w:t>
            </w:r>
          </w:p>
        </w:tc>
      </w:tr>
      <w:tr>
        <w:trPr>
          <w:trHeight w:val="2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y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. Babiański, </w:t>
              <w:br/>
              <w:t xml:space="preserve">L. Chańko, </w:t>
              <w:br/>
              <w:t>J. Czarnowska, G. Janoch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tematyka 1. Podręcznik dla szkół ponadgimnazjalnych. Kształcenie ogólne</w:t>
              <w:br/>
              <w:t xml:space="preserve"> w zakresie podstawowym.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/1/2011</w:t>
            </w:r>
          </w:p>
        </w:tc>
      </w:tr>
      <w:tr>
        <w:trPr>
          <w:trHeight w:val="2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formatyka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. Kob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yka dla szkół ponadgimnazjalnych – zakres podstawowy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gra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/ 0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kaz podręczników na rok szkolny 2014/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Liceum Ogólnokształcące dla Dorosłych nr 2 – forma zaoczna -  semestr 3, 4</w:t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798"/>
        <w:gridCol w:w="4820"/>
        <w:gridCol w:w="2268"/>
        <w:gridCol w:w="20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.p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miot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dawnictwo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opuszczeni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pols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. Paczoska,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. Kopcińs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Przeszłość- to dziś.” Klasa 2. Cz. 1i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ntor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8/3/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3/ 2013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angiels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 2.” Podręcznik z zeszytem ćwicz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2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istoria pr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Kulesza,</w:t>
              <w:br/>
              <w:t xml:space="preserve"> K. Kowal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rozumieć przeszłość. CZ. 1.  Zakres rozszerzony.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/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iedza o społeczeństwie pr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Janicki, </w:t>
              <w:br/>
              <w:t>J. Zięb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centrum uwagi. Podręcznik dla szkół ponadgimnazjalnych. Zakres rozszerzon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/ 1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y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 Babiański,</w:t>
              <w:br/>
              <w:t>L. Chańko,</w:t>
              <w:br/>
              <w:t>J. Czarnowska,</w:t>
              <w:br/>
              <w:t xml:space="preserve">J. Wesołow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tematyka 3. Podręcznik do liceum ogólnokształcącego i technikum. Kształcenie ogólne w zakresie podstawowym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/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yroda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Golikowski, R. Hassa ,</w:t>
              <w:br/>
              <w:t>M. Kaczmarczy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yroda. Podręcznik do liceum ogólnokształcącego i techniku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akcie dopuszczania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kaz podręczników na rok szkolny 2014/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Liceum Ogólnokształcące dla Dorosłych nr 2 – forma zaoczna -  semestr 5, 6</w:t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798"/>
        <w:gridCol w:w="4820"/>
        <w:gridCol w:w="2268"/>
        <w:gridCol w:w="20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.p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miot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dawnictwo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opuszczeni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pols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Kopciń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rzeszłość- to dziś.” Klasa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ntor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/5/ 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ęzyk angiels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Gateway 2.” Podręcznik z zeszytem ćwicz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milla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/ 2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istoria pr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Kulesza,</w:t>
              <w:br/>
              <w:t xml:space="preserve"> K. Kowalew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rozumieć przeszłość. CZ. 1.  Zakres rozszerzony.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/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iedza o społeczeństwie pr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Janicki, </w:t>
              <w:br/>
              <w:t>J. Zięb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centrum uwagi. Podręcznik dla szkół ponadgimnazjalnych. Zakres rozszerzon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Er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/ 1/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maty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 Babiański,</w:t>
              <w:br/>
              <w:t>L. Chańko,</w:t>
              <w:br/>
              <w:t>J. Czarnowska,</w:t>
              <w:br/>
              <w:t xml:space="preserve">J. Wesołow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tematyka 3. Podręcznik do liceum ogólnokształcącego i technikum. Kształcenie ogólne w zakresie podstawowym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a Era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/0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20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orient="landscape" w:w="16838" w:h="11906"/>
      <w:pgMar w:left="1080" w:right="141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40:00Z</dcterms:created>
  <dc:creator>zce</dc:creator>
  <dc:description/>
  <cp:keywords/>
  <dc:language>en-US</dc:language>
  <cp:lastModifiedBy>uczeń</cp:lastModifiedBy>
  <cp:lastPrinted>2013-06-20T13:45:00Z</cp:lastPrinted>
  <dcterms:modified xsi:type="dcterms:W3CDTF">2014-06-15T23:09:00Z</dcterms:modified>
  <cp:revision>20</cp:revision>
  <dc:subject/>
  <dc:title>Wykaz podręczników na rok szkolny 2013/ 2014 , </dc:title>
</cp:coreProperties>
</file>