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odręczników na rok szkolny 2014/ 2015 , klasa  1,  Gimnazjum Sportowe nr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507"/>
        <w:gridCol w:w="4333"/>
        <w:gridCol w:w="2700"/>
        <w:gridCol w:w="1755"/>
      </w:tblGrid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.p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miot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r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tu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awnictwo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 dopuszczenia </w:t>
            </w:r>
          </w:p>
        </w:tc>
      </w:tr>
      <w:tr>
        <w:trPr>
          <w:trHeight w:val="9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Łuczak, </w:t>
              <w:br/>
              <w:t>E. Prylińska,</w:t>
              <w:br/>
              <w:t xml:space="preserve"> R. Masz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ęzyk polski. Między nami”. Podręcznik do klasy pierwsz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/I/ 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Łuczak, </w:t>
              <w:br/>
              <w:t xml:space="preserve">E. Prylińska, </w:t>
              <w:br/>
              <w:t>R. Masz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ęzyk polski. Między nami”. Zeszyt ćwiczeń do klasy pierwszej gimnazjum”. Cz. 1 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/I/  2009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ęzyk angielski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Mc Beth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s 1. Podręcznik z zeszytem ćwiczeń.</w:t>
            </w:r>
          </w:p>
          <w:p>
            <w:pPr>
              <w:pStyle w:val="Normal"/>
              <w:rPr/>
            </w:pPr>
            <w:r>
              <w:rPr/>
              <w:t>(poziom zostanie podany we wrześni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/1/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i S. Bilsborongh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s 2. Podręcznik z zeszytem ćwiczeń.</w:t>
            </w:r>
          </w:p>
          <w:p>
            <w:pPr>
              <w:pStyle w:val="Normal"/>
              <w:rPr/>
            </w:pPr>
            <w:r>
              <w:rPr/>
              <w:t>(poziom zostanie podany we wrześni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/2/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ęzyk niemiecki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Kosacka- Walewska </w:t>
            </w:r>
          </w:p>
          <w:p>
            <w:pPr>
              <w:pStyle w:val="Normal"/>
              <w:rPr/>
            </w:pPr>
            <w:r>
              <w:rPr/>
              <w:t xml:space="preserve">E. Kościelniak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schtour 1.  Język niemiecki dla gimnazjum. Podręcznik</w:t>
              <w:br/>
              <w:t xml:space="preserve"> z zeszytem ćwiczeń. Cz.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a Er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/4/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zyk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Rykowska, </w:t>
              <w:br/>
              <w:t xml:space="preserve">Z. Szałko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Muzyka. Podręcznik dla gimnazjum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r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stori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Małkowski,</w:t>
              <w:br/>
              <w:t xml:space="preserve"> J. Rześniowieck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Podróże w czasie. Podręcznik </w:t>
              <w:br/>
              <w:t>do gimnazjum.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1/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dza o społeczeństw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Dobrzycka,</w:t>
              <w:br/>
              <w:t xml:space="preserve"> K. Makara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iedza o społeczeństwie 1. Podręcznik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1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grafi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Malarz,</w:t>
              <w:br/>
              <w:t xml:space="preserve"> D. Szczypińsk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laneta Nowa”. Cz. 1 . Podręcznik</w:t>
              <w:br/>
              <w:t xml:space="preserve"> i zeszyt ćwicze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ologi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Jefimow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Puls życia.”  Podręcznik dla klasy pierwszej i zeszyt ćwiczeń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a Er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1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emi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Kulawik,  M. Litwin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hemia”. Podręcznik. CZ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a Er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zyk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. B. Sagnows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. Rozenbajgier i inni</w:t>
            </w:r>
          </w:p>
          <w:p>
            <w:pPr>
              <w:pStyle w:val="Normal"/>
              <w:rPr/>
            </w:pPr>
            <w:r>
              <w:rPr/>
              <w:t xml:space="preserve">autorzy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Świat fizyki. Podręcznik dla uczniów gimnazjum”.  CZ.  1 A, 1B, 2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Świat fizyki. Zeszyt przedmiotowo – ćwiczeniowy dla uczniów gimnazjum.” (1A i 1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 Ko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m Kor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/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yk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Dubiecka, B. Dubiecka – Kruk i inni autorzy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Matematyka 2001. Gimnazjum. Podręcznik do klasy pierwszej.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iP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1/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techniczn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 Białka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Zajęcia techniczne. Podręcznik </w:t>
              <w:br/>
              <w:t xml:space="preserve">do gimnazjum.”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on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artystyczn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podręczn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igi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. M. Zbigniew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Jezus uczy i zbawia”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chowanie </w:t>
              <w:br/>
              <w:t>do życia w rodzin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 Król, K. Maśnik, </w:t>
              <w:br/>
              <w:t xml:space="preserve">W. Śledziński i inn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ędrując ku dorosłości. Wychowanie do życia w rodzinie dla uczniów klas 1-3 gimnazjum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ikon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1/z.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podręczników na rok szkolny 2014/ 2015,  klasa  2,  Gimnazjum Sportowe nr 1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520"/>
        <w:gridCol w:w="4140"/>
        <w:gridCol w:w="2870"/>
        <w:gridCol w:w="15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.p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mio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r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tuł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awnictwo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 dopuszczenia </w:t>
            </w:r>
          </w:p>
        </w:tc>
      </w:tr>
      <w:tr>
        <w:trPr>
          <w:trHeight w:val="8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Łuczak, </w:t>
              <w:br/>
              <w:t>E. Prylińska,</w:t>
              <w:br/>
              <w:t xml:space="preserve"> R. Masz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Język polski. Między nami. Podręcznik do klasy drugiej.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/2009</w:t>
            </w:r>
          </w:p>
        </w:tc>
      </w:tr>
      <w:tr>
        <w:trPr>
          <w:trHeight w:val="5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Łuczak,</w:t>
            </w:r>
          </w:p>
          <w:p>
            <w:pPr>
              <w:pStyle w:val="Normal"/>
              <w:rPr/>
            </w:pPr>
            <w:r>
              <w:rPr/>
              <w:t xml:space="preserve">E. Prylińska, </w:t>
              <w:br/>
              <w:t>R. Masz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ęzyk polski. Między nami”. Zeszyt ćwiczeń do klasy pierwszej gimnazjum”. Cz. 1 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/2009</w:t>
            </w:r>
          </w:p>
        </w:tc>
      </w:tr>
      <w:tr>
        <w:trPr>
          <w:trHeight w:val="6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ęzyk angielsk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Mc Be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oices 1. Podręcznik z zeszytem ćwiczeń.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/1/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i S. Bilsborong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oices 2. Podręcznik z zeszytem ćwiczeń.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/2/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ęzyk niemieck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 Kamińsk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Das ist Deutsch! Kompakt. Język niemiecki dla gimnazjum. Podręcznik</w:t>
              <w:br/>
              <w:t xml:space="preserve"> z zeszytem ćwiczeń.” Cz. 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a Er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/2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sty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Czernic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lastyka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on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sto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 Małkowski, </w:t>
              <w:br/>
              <w:t>J. Rześniowiec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odróże w czasie. Podręcznik do gimnazjum. Podręcznik do klasy drugiej gimnazjum.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/ 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iedza</w:t>
              <w:br/>
              <w:t xml:space="preserve"> o społeczeństw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Dobrzycka,</w:t>
              <w:br/>
              <w:t xml:space="preserve"> K. Mak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iedza o społeczeństwie 1. Podręcznik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graf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 Szczypińsk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Planeta Nowa. Geografia </w:t>
              <w:br/>
              <w:t>do gimnazjum”. CZ. 2 i zeszyt ćwicze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a Er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olog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Jefimo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uls życia. „Podręcznik dla klasy pierwszej i zeszyt ćwicz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1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em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Kulawik, M. Litw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a Nowej Ery.” CZ. 1 i 2.  Podręcz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a Er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/2009</w:t>
            </w:r>
          </w:p>
        </w:tc>
      </w:tr>
      <w:tr>
        <w:trPr>
          <w:trHeight w:val="7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zyka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. Sagnowsk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Świat fizyki. Podręcznik dla uczniów gimnazjum. CZ. 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 Kor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/ 2009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Świat fizyki – zeszyt przedmiotowo – ćwiczeniowy dla uczniów gimnazjum”. CZ. 2A, 2B, 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 Kor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y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Bazylu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Matematyka 2001. Gimnazjum. Podręcznik do klasy drugiej”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iP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/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formatyka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. Kob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nformatyka. Podstawowe tematy. Podręcznik informatyki dla gimnazjum”. Wydanie nowe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W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dukacja </w:t>
              <w:br/>
              <w:t xml:space="preserve">dla bezpieczeństw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 Słom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Żyję i działam bezpiecznie. Edukacja dla bezpieczeństwa. Podręcznik</w:t>
              <w:br/>
              <w:t xml:space="preserve"> z ćwiczeniami dla klas 1-3gimnazjum.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a Er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 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ig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. Z. Mar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ezus działa i zbawia.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chowanie </w:t>
              <w:br/>
              <w:t xml:space="preserve">do życia </w:t>
              <w:br/>
              <w:t>w rodzi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 Król, K. Masnik, </w:t>
              <w:br/>
              <w:t>W. Śledziński i in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ędrując ku dorosłości. Wychowanie do życia w rodzinie dla uczniów klas 1-3 gimnazjum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k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odręczników na rok szkolny 2014/ 2015, klasa 3, Gimnazjum Sportowe nr 1</w:t>
      </w:r>
    </w:p>
    <w:p>
      <w:pPr>
        <w:pStyle w:val="Normal"/>
        <w:rPr/>
      </w:pPr>
      <w:r>
        <w:rPr/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58"/>
        <w:gridCol w:w="1783"/>
        <w:gridCol w:w="4185"/>
        <w:gridCol w:w="3689"/>
        <w:gridCol w:w="1577"/>
      </w:tblGrid>
      <w:tr>
        <w:trPr>
          <w:trHeight w:val="8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.p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miot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r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tuł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awnictwo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 dopuszczenia </w:t>
            </w:r>
          </w:p>
        </w:tc>
      </w:tr>
      <w:tr>
        <w:trPr>
          <w:trHeight w:val="92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Łuczak, </w:t>
              <w:br/>
              <w:t>E. Prylińska,</w:t>
              <w:br/>
              <w:t xml:space="preserve"> R. Masz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Język polski. Między nami. Podręcznik do klasy trzeciej.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3/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Łuczak, </w:t>
              <w:br/>
              <w:t>E. Prylińska,</w:t>
              <w:br/>
              <w:t xml:space="preserve"> R. Masz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ęzyk polski. Między nami”. Zeszyt ćwiczeń do klasy trzeciej  gimnazjum”. Cz. 1 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/3/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ęzyk angielsk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i S. Bilsboron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oices 2. Podręcznik z zeszytem ćwiczeń.”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/2/2011</w:t>
            </w:r>
          </w:p>
        </w:tc>
      </w:tr>
      <w:tr>
        <w:trPr>
          <w:trHeight w:val="4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Mc Beth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oices 3. Podręcznik z zeszytem ćwiczeń.”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/3/20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ęzyk niemiecki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Kamińsk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Das ist Deutsch! Kompakt. Język niemiecki dla gimnazjum. Podręcznik</w:t>
              <w:br/>
              <w:t xml:space="preserve"> z zeszytem ćwiczeń.” Cz. 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a Er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/2/20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storia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Małkowski, J.Rześniowieck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odróże w czasie. Podręcznik do klasy trzeciej gimnazjum.”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ańskie Wydawnictwo Oświa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3/ 20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dza o społeczeństwi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Dobrzycka,</w:t>
              <w:br/>
              <w:t xml:space="preserve"> K. Makar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iedza o społeczeństwie . Podręcznik do klasy trzeciej gimnazjum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/20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grafia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Szczypińsk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ta Nowa. Geografia do gimnazjum”. Cz. 3 i zeszyt ćwiczeń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/200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ologia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Jefimow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uls życia.” Podręcznik dla klasy trzeciej  i zeszyt ćwiczeń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1/200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emia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Kulawik, M. Litwin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Chemia Nowej Ery”.  Podręcznik . Cz. 2  i 3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/200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zyka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Sagnowsk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Świat fizyki. Podręcznik dla uczniów gimnazjum”. Cz. 3 i zeszyt ćwiczeń 3A, 3B cz. 1 i 2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 Kor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/ 200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yka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Bazyluk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Matematyka 2001. Gimnazjum. Podręcznik do klasy trzeciej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iP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3/200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igia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. Z. Marek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ezus działa i zbawia.”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chowanie </w:t>
              <w:br/>
              <w:t xml:space="preserve">do życia </w:t>
              <w:br/>
              <w:t>w rodzini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 Król, </w:t>
              <w:br/>
              <w:t xml:space="preserve">K. Maśnik, </w:t>
              <w:br/>
              <w:t>W. Śledziński i inn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ędrując ku dorosłości. Wychowanie do życia w rodzinie dla uczniów klas 1-3 gimnazjum”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k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1/z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5:00Z</dcterms:created>
  <dc:creator>zce</dc:creator>
  <dc:description/>
  <cp:keywords/>
  <dc:language>en-US</dc:language>
  <cp:lastModifiedBy>Elżbieta Moskal</cp:lastModifiedBy>
  <cp:lastPrinted>2014-06-20T10:17:00Z</cp:lastPrinted>
  <dcterms:modified xsi:type="dcterms:W3CDTF">2014-07-03T09:45:00Z</dcterms:modified>
  <cp:revision>24</cp:revision>
  <dc:subject/>
  <dc:title>Wykaz podręczników na rok szkolny 2013/ 2014 , klasa  1 Gimnazjum Sportowe nr 1   </dc:title>
</cp:coreProperties>
</file>