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ON................................................ Nr NIP  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nr telefonu ..................................... nr faxu 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ę sprzętu informatycznego oraz technodydaktycznego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 wykonanie zamówienia zgodnie z opisem przedmiotu zamówienia i na warunkach płatności określonych w siwz za cenę umowną brutto w wysokości ………………... PLN, w tym podatek VAT według obowiązującej staw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Oświadczamy, że przedmiot zamówienia wykonamy w okresie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4 dni kalendarzowych od dnia zawarcia umowy.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wierzymy podwykonawcom wykonanie następującej części zamówienia: 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jeżeli wykonawca przewiduje udział podwykonawców).</w:t>
      </w:r>
    </w:p>
    <w:p>
      <w:pPr>
        <w:pStyle w:val="Pkt"/>
        <w:numPr>
          <w:ilvl w:val="0"/>
          <w:numId w:val="2"/>
        </w:numPr>
        <w:spacing w:before="0" w:after="0"/>
        <w:rPr/>
      </w:pPr>
      <w:r>
        <w:rPr>
          <w:bCs/>
        </w:rPr>
        <w:t xml:space="preserve">Oświadczamy, iż </w:t>
      </w:r>
      <w:r>
        <w:rPr/>
        <w:t>udzielamy Zamawiającemu min. 24 - miesięcznej gwarancji na wszelkiego rodzaju wady ukryte przedmiotu zamówienia nie wynikające z wadliwej, bądź niezgodnej z instrukcją obsługi producenta eksploatacji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Oświadczamy, że oferta nie zawiera 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Pkt"/>
        <w:tabs>
          <w:tab w:val="clear" w:pos="708"/>
          <w:tab w:val="left" w:pos="360" w:leader="none"/>
          <w:tab w:val="left" w:pos="2880" w:leader="none"/>
        </w:tabs>
        <w:spacing w:before="0" w:after="0"/>
        <w:rPr/>
      </w:pPr>
      <w:r>
        <w:rPr/>
        <w:t>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, w przypadku oferty wspólnej- podpis pełnomocnika wykonawców)</w:t>
      </w:r>
    </w:p>
    <w:p>
      <w:pPr>
        <w:pStyle w:val="Tekstpodstawowy3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55:00Z</dcterms:created>
  <dc:creator>PB</dc:creator>
  <dc:description/>
  <cp:keywords/>
  <dc:language>en-US</dc:language>
  <cp:lastModifiedBy>zce</cp:lastModifiedBy>
  <cp:lastPrinted>2014-02-19T11:11:00Z</cp:lastPrinted>
  <dcterms:modified xsi:type="dcterms:W3CDTF">2014-03-18T12:12:00Z</dcterms:modified>
  <cp:revision>3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